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PTS Vol J - 5] [\z J /] [\f V 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1] [\q   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8] [\x  8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�satinip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Ki�cha�anda p�t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3] [\q   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13. Ki� chando kimadhipp�yo eko sammasi ghamma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 patthay�no ki� esa� kena atthena br�hma�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4] [\q   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14. Yath� mah�v�ridharo kumbho suparin�bha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upama� ambapakka� va��agandharas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15. Ta� vuyham�na� sotena disv�n�malamajj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ihi na� gahetv�na agy�yatanam�har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16. Tato kadalipattesu nikkhipitv� saya� ab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hena na �vikappetv� khuppip�sa� ah�si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17. Soha� apetadaratho vyantibhuto dukhakkhamo,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�da� n�dhigacch�mi phalesava��esu kesu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18. Sosetv� 2- n�na mara�a� ta� mama� �vahisas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a� yassa phala� s�du� madhuragga� manor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uddhari� vuyham�na� udadhism� maha��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19. Akkh�ta� te may� sabba� yasm� upavas�m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ma� patinisinnosmi puthulom�yut� put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20. Tva� ca kho me akkh�si att�namapal�yi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 v� tvamasi kaly��i kissa v� tva� sumajjh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21. Ruppapa��apa�ima��hava vyagghiva giris�nuj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sanni n�riyo devesu dev�na� paric�rik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22. Y�va manussalokasmi� r�penatv�gat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e te s�disi natthi devesu gandhabbamanussaloke,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u�a�h�si me c�rupubba�gi br�hi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h�hi me n�ma�ca bandhave ca. 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5] [\q   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23. Ya� tva� patinisinnosi ramma� br�hma�a kosik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ha� bhus�lay�vutth� varav�rivahogha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24. N�n�duma�ki�� bahut� girikanda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meva pamukh� honti abhisandanti p�v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akkha - machasa�, sy� 2. Sesitv�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evagandhabbam�nuse - sy� 4. Br�hi n�ma�ca bandhave -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6] [\q   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0] [\x  9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25. Atho bahu van� tod� nilav�rivahandha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uk� n�gacittod� abhisandanti v�ri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26. T� ambajambulabuj� nip� t�l� cudumbar�,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uni phalaj�t�ni �vahanti abhi�ha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27. Ya� ki�ci ubhato t�re phala� patati ambu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saya� ta� sotassa phala� hoti vas�nug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28. Etada���ya medh�vi puthupa��a su�ohi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rocayamabhisa�ga� pa�isedha jan�dhip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29. Na c�ha� vaddhava� ma��e ya� tva� ra��h�bhivaddha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eyyam�no r�jisi mara�a� abhika�k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30. Tassa j�nanti pitaro gandhabb� ca sadev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 c�pi isayo loke sa��atatt� yasassino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sayante 3- j�nanti vaddhabh�t� yasas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7] [\q   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1. Eva� viditv� vidu sabbadh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dha�sana� cavana� j�vitas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iyati tassa narassa p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na ceteti vadh�ya t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32. Isipugasama���te eva� loky� vadit� 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iya 4- parisambh�se p�pakamma� jigi�sasi. 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33. Sace aha� mariss�mi t�re te puthu suses��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saya� asiloko mayi pete �gam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34. Tasm� hi p�paka� kamma� rakkhasve 6- sumajj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ta� 7- sabbo jano pacch� pakatth�si mayi m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8] [\q   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5. A���tameta� avisayhas�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�na� amba� ca dad�mi te 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duccaje k�magu�e pah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�ca dhamma�ca adi��hit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ip� t�lamudumbar� - machasa� 5. Jigisas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apassino - machasa� 6. Rakkhassuva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sa�saya� tepi - machasa� 7. Tva�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nariya� - vi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2] [\x  9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36. Yo hitv� pubbasa�yoga� pacch� sa�yojane �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amma�cava carati p�pa�cassa pava��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37. Ehi ta� p�payiss�mi k�ma� appossukko bhav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nay�mi sitasmi� vihar�hi anussu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38. Ta� pupparasamattehi vakka�gehi arinda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�ca mayur� diviy� koya��himadhus�l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39. Kujit� ha�sapugehi kokilettha pabodh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ettha vippasunagg� pal�lakhapasannib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osumbhasalal� n�p� pakkat�lavilamb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9] [\q   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40. M�l� tiri�� k�yuri a�gadi candanass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ti� tva� paric�resi div� vedesi ced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41. So�asitthisahass�ni y� tem� paric�r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mah�nubh�vosi abbhuto lomaha�s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42. Ki� kammavakari pubbe p�pa� attadukh�v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aritv� manussesu pa��hima�s�ni kh�d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10] [\q  1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43. Ajjhen�ni pa�iggayha k�mesu gathito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ari� dighamaddh�na� paresa� ahit�y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44. Yo pi��hima�siko hoti eva� ukkacca kh�d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hamajja kh�d�mi pi��hima�s�ni attan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chanda 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4] [\x  9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Kumbaj�t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14] [\q  1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5. Ko p�tur�si tidiv� nabhamb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�saya� sa�vari� candim�v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tehi te rasmiyo nicchar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erit� 1- vijjurivantalikk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46. So chinnav�ta� kamasi 2- aghamb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h�saya� gaccasi ti��has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hi nu te vatthukat� subh�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ddhagu�amapi devat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47. Veh�saya� kamam�gamma ti��hasi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mbha� ki�th�ti yametamatt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 v� tuva� kissa vat�ya kumb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kh�hi me br�hma�a etamatt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15] [\q  1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8. Na sappikumbho napi telakumb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ph��itassa na madhussa kumb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bhassa vajj�ni anappak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e bahu kumbhagate su�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49. Galeyya ya� pitv� pate pap�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bbha� guha� candaniyo�igall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umpi bhu�ejayya abhojaney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as� pu��a� kumbamima� ki�th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16] [\q  1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50. Ya� ve pitv� 4- cittasmi� 5- anes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bhi�ati goriva bhakkhas�d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tham�no upag�yati naccat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� pu�a�a� kumbhamima� ki�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51. Ya� ve pitv� acelakova nag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yya g�me visikhantar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u�hacitto ativelas�yi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� pu�a�a� kumbhamima� ki�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52. Ya� ve pitv� vu��h�ya pavedh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sa�ca b�hu�ca pas�rayan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accati d�ruka�allak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� pu�a�a� kumbhamima� ki�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terat� - vi 2. Kappasi 3. Veh�saya�gammam�gamma ti�a�hasi - mach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Ya� pitv� - vi machasa�, sy� 5. Cittasmi - machasa� +ativelac�ritipi p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6] [\x  9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53. Ya� ve pitv� 1- aggida��h� say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o sig�lehipi kh�dit�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ha� vadha� bhogaj�ni�cup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� pu�a�a� kumbhamima� ki�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54. Ya� ve pitv� bh�seyya abh�saney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�yam�sino apetavatt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akkhito vantagato vyas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� pu�a�a� kumbhamima� ki�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55. Ya� ve pitv� ukka��ho �vilakkho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meva sabbapa�hav�ti * ma��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me samo samo c�turanet�pi r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� pu�a�a� kumbhamima� ki�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56. M�n�tim�n� kalah�ti pes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bba��ini nanaggiyini pal�yi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�na dhutt�na 3-gati nik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� pu�a�a� kumbhamima� ki�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57. Dha��a� dhana� rajata� j�tar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etta� gava� yattha vin�say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chedani vittavata� kul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� pu�a�a� kumbhamima� ki�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58. Iddh�ni phit�ni kul�ni asa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ekas�hassadhan�ni lo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chinnad�yajjakat�nim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� pu�a�a� kumbhamima� ki�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17] [\q  1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59. Ya� pitv� du��har�pova p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kosati pitara� m�tara�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sumpi ga�heyya athopi su�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� pu�a�a� kumbhamima� ki�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60. Ya� ve pitv� du��ha 4- r�p�va n�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kosati sasura� s�mika�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sampi ga�he paric�raka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� pu�a�a� kumbhamima� ki�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ivitv� - machasa�, sy� 2. Atavelav�ri tipi p�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abb�pa�haviti pi p��ho 3. Cor�na� dhutt�na� - vi machasa� 4. Ditta - vi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8] [\x  9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61. Ya� ve pivitv�na 1- bhaneyya p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e �hita� sama�a� br�hma�a� 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che ap�yampi tato nid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� pu�a�a� kumbhamima� ki�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62. Ya� ve pitv� duccarita� car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na v�c�ya ca cetas� 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aya� vajanti duccarita� car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� pu�a�a� kumbhamima� ki�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63. Ya� y�cam�n� na labhanti pub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u� hira��ampi pariccajan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a� pivitv� alika� bha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� pu�a�a� kumbhamima� ki�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64. Ya� ve pitv� pesane pesay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ayike kara�iyambhi j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ampi so nappaj�n�ti v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� pu�a�a� kumbhamima� ki�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65. Hiriman�pi ahirikabh�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tu� karonti madan�ya mat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hir�pi sant� bahuka� bha�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� pu�a�a� kumbhamima� ki�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66. Ya� ve pitv� ekathup� say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sak� tha�a�iladukkhasey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bba�i�iya� �yasakya�cup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� pu�a�a� kumbhamima� ki�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18] [\q  1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67. Ya� ve pitv� pattakkhandh� say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vo ku�at�riv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i v�ru�iy� v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rena sussahori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68. Ya� manuss� vivajjenti 2- sappa� ghoravisammiv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loke visasam�na� ko naro p�t�mara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69. Ya� ve pitv� andhakave�hupu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ddatire piric�rayan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kkamu� musaleha��ama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� pu�a�a� kumbhamima� ki�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itv�na - sy� 2. Vivajjant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0] [\x 10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70. Ya� ve pitv� pubbadev� pa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div� cut� sassatiy� sam�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t�disa� majjamima� niratth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na� mah�r�ja katha� pib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71. Nayimasmi� kumbasmi� dadhi v� madhu�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abhi���ya ki�hi r�j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kh�tar�pa� tava sabbami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0] [\q  2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72. Na me pit� v� athav�pi m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�diso y�disako tuva�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�nukampi paramatthak�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ha� karissa� vacana� tavajj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73. Dad�mi te g�macar�ni p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sisata� santa gava� sat�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a��ayutte ca rathe das� 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ariyo hosi mamatthak�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74. Taveva d�si satamatthu r�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m� ca g�vo ca taveva hont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a��ayutt� ca rath� tav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o hamasmi 1- tidas�namin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75. Ma�sodana� sappip�ya�ca 2- bhu�ja</w:t>
      </w:r>
    </w:p>
    <w:p>
      <w:pPr>
        <w:pStyle w:val="PreformattedText"/>
        <w:bidi w:val="0"/>
        <w:spacing w:before="0" w:after="0"/>
        <w:jc w:val="left"/>
        <w:rPr/>
      </w:pPr>
      <w:r>
        <w:rPr/>
        <w:t>Kh�dassu ca tva� madhum�sapuve,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tuva� dhammarato jan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ndito saggamupehi �h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bh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Jayaddis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3] [\q  2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76. Cirassa� vata me adap�di �j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kkho mah� sattamibhattak�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utosi ko v�si tadi�gha br�h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ikkha j�ti� vidito yath�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amasmi� - simu 2. Sappip�y�sa - vi machasa� 3. Madhun�sapupe - vi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2. [\x 102/]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77. Pa�c�lar�j� migava� pavi��ho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yaddiso n�ma yadissuto 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�mi kacch�ni can�ni c�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adima� 2- kh�da mamajja mu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4] [\q  2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78. Seneva tva� pa�asi sassam�ne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meso bhakkho pasado ya� vade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kh�diy�na pasada� jigha�aka��a�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�dissa� pacch� na vil�pak�l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79. Na catthi mokkho mama vikkayena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tv�na pacch� gaman�yapa�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sa�gara� br�hma�asasappad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�nurakkhi punar�vajis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80. Ki� kammaj�ta� anutappati ta�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a� samipa� mara�assa r�j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ikkha me ta� api sakku�e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j�nitu� �gaman�ya pa�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5] [\q  2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81. Kat� may� br�hma�assa dhan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sa�gara� pa�imokkha� 6- na mut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sa�gara� br�hma�assappad�y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�nurakkhi punar�vajis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82. Ya� te kat� br�hma�assa dhan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sa�gara� pa�imokkha� na mut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sa�gara� br�hma�assapapad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�nurakkhi punar�vajas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6] [\q  2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83. Mutto ca so puris�dassasahat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tv� saka� mandira� k�mak�m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sa�gara� br�hma�assappad�ya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ntayi putta malinasatta� 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84. Ajjeva rajja� abhisecayassu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�ca ra��hesu janesu c�pi, 8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ammak�ro ca te m�hu ra��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cch�maha� poris�dasasa �a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vuttho - vi 2. Pasada� ima� -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ayham�no - vi machasa�, sy� +jighacchanti bhavita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Nikkayena - machasa�, sy� 5. Anutappetv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a�imukka� - machasa� 7. Malinasattu� - vi machasa�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Dhamma� carassu puresuc�pi - ma dhamma�caresesu paresu -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4] [\x 10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85. Ki� kamma kubba� tava deva p�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r�dhayi� tadicch�mi sot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ajja rajjambhi udasasaye tv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jjampi na iccheyya� 1- tay� vin�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86. Na kamamun� v� vacas�va t�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�dhitoha� tuviya� s�r�m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hi�ca katv� puris�dak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�nurakkhi punaha� gamis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7] [\q  2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87. Aha� gamiss�mi idheva ho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thi tato jivato vippamokk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e tuva� gacchasiyeva r�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mapi gacch�mi ubho na ho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88. Addh� hi t�ta sat�nesa dh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a� ca me dukkhatara� tadasa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m�sap�do ta� yad� pac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ayha kh�de bhid� rukkha 2- s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89. Pa�ena te p��amaha� nimis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tvamag� poris�dasasa �at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�ca te p��amha� nimis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mata� j�vitassa varemi. 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8] [\q  2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90. Tato bhave dhitim� r�jap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dittha m�tucca pitucaca p�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hinissa m�t� nipati pathaby�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assa paggayha bhuj�ni kand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91. Ta� gacchanta� t�va pit� vid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mukho vandati pa�ajaliko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o ca r�j� varu�o ca r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j�pati candim� suriyo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hi gutto puris�dakamb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���to sotthi pachi t�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9] [\q  2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92. Ya� da�ak�ra��agatassa m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sak� 6- sotth�na� sugu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te aha� sotth�na� karomi etena saccena sarantu dev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�ana���to sotthi paccehi pu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iccheyya - machasa� 2. Bhidarukkh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Va��emi - vi machasa� sy� 4. Nip�t�pathaby� -vi - pathavy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a�jaliso - vi pa�jalis� - maichasi 6. R�massak�s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6] [\x 10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93. �v� raho v�pi manopado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sare j�tumalinasat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na saccena sarantu d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���to sotthi paccehi h�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94. Yasm� ca me anadhimanosi s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�pi me man�sa appiyo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na saccena sarantu de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na���to sotthi pacecahi de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30] [\q  3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95. Brah� uju c�rumukho kut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ma� paj�n�si vane vasan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udda�ca ma� �atv� puris�dako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sotthim�j�namidh�vaj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96. J�n�mi ludda puris�dako t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a� na j�n�mi vane vasan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��aca puttosmi jayaddis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majja kh�da pituno pamok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31] [\q  3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97. J�n�mi puttoti jayaddis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hi vo mukhava��o ubhin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ukkara��eva kata� tave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mattumicche 1- pituno pamok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98. Na dukkara� ki�cimahettha ma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mattumicche pituno pamokk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ucca 2- hetu paralokagamy�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ena saggena ca sampa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99. Aha�ca kho attano p�pakir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i raho c�pi sare na j�t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taj�timara�ohasamas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eva me idha tath� para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00. Kh�dajja ma�d�ni mah�nubh�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assu kicc�ni ima� sar�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kkhassa vate papat�mi ag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dayam�no mayha� tvamadesi ma�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 mata vicche - machasa� 2. M�tuva - vi machasa� 3. Paraloka� gantv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8] [\x 10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32] [\q  3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1. Ida�ca te ruccati r�japu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j�si p��a� pituno pamokk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niha tva� 1- taram�nar�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bha�aja ka��h�ni jalehi agg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02. Tato have dhitim� r�jap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r� 2- sam�hatva 3- mahantamagg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pa�itv� 4- pa�ivedayit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ipitodin� mah�yamagg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33] [\q  3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3. Kh�dajja ma� d�ni pasayhak�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 ma� muhu� pokkhasi ha�a�halo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tath� tuyhamaha� karo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yath� ma� ch�dayam�no 5- ad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04. Ko t�disa� arahati kh�dit�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e �hita� saccav�di� vada��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dh�pi tassa vieleyya satta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t�disa� saccav�di� ad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05. Ida� hi so+ br�hma�a� 6- ma��a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so av�sesi sake sar�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eva so candim� devap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satthuto k�maduhajja yakk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34] [\q  3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6. Cando yath� r�humukh� pamut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ocate pa��areseva h�nu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tuva� poris�d� pamutto viroca kampilla mah�nubh�v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odaya� pitara� m�tar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o ca te nandatu ��tipak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35] [\q  3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7. Tato have dhitim� r�jap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ajali pariyag� 7- poris�da�,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���to sotthi sukh� aro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�gam� kampillamalinasa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08. Ta� negam� j�napad� ca sab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th�roh� rathik� pattik�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assam�n� pa�ajalik� up�ga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atthu te dukkarak�rakosi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yaddis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asm�hi so tva� - machasa� 2. D�ru�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am�hitv� - machasa� 4. Sandipayitv� - vi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Ch�dam�no - machasa�, sy� + "ida�hi so' iti sabbattha inda� hi so' iti bhavitabba� 6. Br�hma�a - machasa� 7. Pariggayaha - sy�, paris�y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0] [\x 11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ddantaj�t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0] [\q  4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09. Kinnu socasi anucca�gi pa�usi vareva��i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�yasi vis�lakkhi m�l�va parimadd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10. Doha�o me mah�r�ja supinantenupaccag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o sulabhar�pova y�diso mama doh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11. Ye keci m�nus� k�m� idha lokasmi� nand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te pacur� mayha� ahante dammi doh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1] [\q  4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12. Ludd� dve sam�yantu ye keci vijite tav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sa� ahamakkhissa� y�diso mama doh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13. Ime te luddak� devi katahatth� vis�r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a��a ca miga��u ca mamatthe catataj�v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14. Luddaputt� nis�metha y�vantettha sam�g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bbis��a� gaja� seta� addasa� supine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dantehi me attho al�bhe natthi j�v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2] [\q  4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15. Na no pituna� na pit�mah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�ho suto ku�ajaro chabbis��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addas� supine r�japu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kh�hi no y�diso hatthin�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16. Dis� catasso vidis� cat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ha� adho dasadis� im�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a� disa� ti��hati n�gar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addas� supine chabbis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17. Ito uju� uttariya� 1- dis�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kkamma so satata giri buhan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a��apasso n�ma giri u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upphito kimpuris�nuci�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3] [\q  4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18. �ruyha sela� bhavana� kintar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okaya pabbatap�dam�l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dakkhasi meghasam�nava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rodhar�ja� a��hasahassap�da� 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ttar�ya� - sayy� 2. A��hasahasasaper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2. [\x 112/]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19. Tatthacchati ku�ajaro chabb�s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seto duppaseho pare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kkhanti na� a��hasahassan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�dant� v�tajavappah�r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20. Ti��hanti te tumula� passa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ppanti v�tassapi eritas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abuta� pana tattha dis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sma� kareyyu� n�sasa rajopi t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4] [\q  4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21. Bahu hi me r�jakulambhi s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�andhan� j�tar�passa dev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t� va�ive�uriy�may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 k�hasi dantapilandhane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retuk�m� ku�ajara� chabbis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�hu gh�tessi luddapu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22. S� issit� dukkhit� casmi lud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ha�ca suss�mi anussar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ohi me luddaka etamat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�mi te g�mavar�ni p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23. Katthacchati katthamupeti �h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thissa k� nah�nagatassa ho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hi so nah�yati n�gar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vij�nemu gati� gajasa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5] [\q  4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24. Tattheva s� pokkhara�i a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m� sutitth� ca mahodik�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upaphit� bhamaraga�nuc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tha hi so nah�yati n�gar�j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25. Sisa� 1- nah�to uppalam�ladh�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seto pu�arikattaca�g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odam�no gacchati santike 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akkhatv� mahesi� sabbabhad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7] [\q  4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26. Tattheva so uggahetv�na v�k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�ya tu�ina�ca dhanu�ca lud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uriya 2- so satta giri brah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va��apasasa� n�ma giri� u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�ta� - machasa� 2. Caturey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4] [\x 11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27. �ruyhasela� bhavana� kittar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okayi pabbatap�damul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ddas� meghasam�nava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grodhar�ja� a��hasahassap�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8] [\q  4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28. Tatthaddas� ku�ajara� chabbis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seta� duppasaha� pare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kkhanti ta� a��hasahassan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�dant� v�tajavappah�r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29. Tatthaddas� pokkhara�i� a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ma� sutittha�ca mahodikaka�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upphita� bhamaraga�nuci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hi so nah�yati n�gar�j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30. Disv�na n�gassa gati� �hiti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thissa y� nah�nagatassa ho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�tam�ga�chi anariyar�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ojito cittavas�nug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9] [\q  4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31. Kha�itv�na 1- k�su� phalakehi ch�day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�namodh�ya dhanu�ca lud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�gata� puthusallena n�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ppayi 2- dukka�a 3- kammak�r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32. Viddho ca n�go ko�caman�di gho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va n�g� ninnadu� ghorar�p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�a�ca ka��ha�ca cu��a� karo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vi�su te a��ha dis� samant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33. Vadhissametanti par�mas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s�vamaddakkhi dhaja� is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ekhana pu��hassudap�di s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haddhajo sabbhi avajjhar�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0] [\q  5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34. Anikkas�vo k�s�va� yo vattha� paridabhe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eto damasaccena na so k�s�vamara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35. Yo ca vantakas�vasasa silesu susam�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eto damasaccena sa ve k�s�vamaraha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v�na - vi 2. Samappari - machasa� 3. Dukkata - 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6] [\x 11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1] [\q  5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36. Samappito puthusallena n�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u��hacitto luddaka� ajjhabh�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atth�ya� kissa v� smama he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ma� vadhi kassa v�ya� payo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37. K�sissa ra��o mahesi bha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 pujit� r�jakule subad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1- addas� s� ca mama� asa�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nehi atthohi ca ma� avo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38. Bahu hi me dantayug� u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me pituna�ca pit�mah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n�ti s� kodhan� r�japu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dhatthik� veramak�si b�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2] [\q  5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39. U��hehi tva� ludda khara� gahe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ne ime chanda pur� mar�m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jjasi ta� kodhana� r�japut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 hato handa imassa d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3] [\q  5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40. U��h�ya so luddo khara� gahe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tv�na dant�ni gajuttamas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gu subhe appa�ime pathaby� 2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�ya pakk�mi tato hi khipa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41. Bhayaddit� 3- n�gavadhena 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te n�g� a��ha dis� vidh�v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sva 4- posa� gajapaccami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�gamu� yena so n�gar�j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4] [\q  5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42. Te tattha kanditv� roditva 5- n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se sake pa�suka� okirat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ma�su 6- te sabbe saka� nike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akkhatv� mahesa� sabbabhad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43. �d�ya dant�ni gajutta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ggu subhe appa�ime pathab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a��arajihi samantamod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udadako k�sipura� up�g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Up�nesi so r�jaka���ya 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 hato handa imassa 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� ta� adasa s�va - vi sy� s� ta� addasa� s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athavy� - vi 3. Bhaya��it�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disv�na - machasa�, sy� 5. Roditv�na - machasa�, s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�gami�su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8] [\x 11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5] [\q  5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44. Disv�na dann�ni gajutta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ttuppiyassa purim�ya j�t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eva tass� hadaya� aph�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eva s� k�lamak�si b�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45. +Mbodhipatto ca mah�nubh�v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a� ak�si paris�ya maj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cchi�su bhikkhu suvimuttaci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k�ra�e p�tukaronti bud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46. Yamaddas�tha dahari� kum�ri k�s�vavattha� anag�riya� carant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kho tad� r�jaka��� ah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tad� n�gar�j� ahos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6] [\q  5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47. �d�ya dant�ni gajutta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ggu subhe appa�ime pathab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luddako k�sipura� up�g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kho tad� adavadatto 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48. An�vasura� cirarattasa�s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c�vaca� caritamida� pur�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ddaro vitasoko vis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a� abhi���ya abh�si bud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49. Aha� vo tena k�lena ahosi� tattha bhikkh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ar�j� tad� hosi� eva� dharetha j�tak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ddant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mbhav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7] [\q  5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50. Rajja�ca pa�ipannasm� �dhipacca� sucirata,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atta� 2- pattu micc�mi vijetu� pa�havi� i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51. Dhammena no adhammena adhammo me na rucc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ccova dhammo carito ra��o hoti pucir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52. Idha cev�nindit� yena pecca 3- yena anind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a� devamanussesu yena pappemu 4- br�hma�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(Sabbodhipatto ca mah�nubh�vo icc�dik� ) im�g�th� dasabalassa gu�e va��enettahi dhammasa�g�hakattherehi �hapit�, a�a�h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uvirata� - machasa� 2. Mahanta� - vi machasa� 3. Pacca -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appomu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0] [\x 12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53. Yoha� attha�ca dhamma�ca kattumicch�mi br�hma�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tva� attha�ca dhamma�ca br�hma�akkh�hi pucch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8] [\q  5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54. N���atra vidhur� etadakkh�tumarahati, ya� tva� attha�ca dhamma�ca kattumicchasi khatti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55. Ehi kho sahito gaccha vidhurassa upant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kkha� rattasuva��assa hara� gaccha suvir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h�ra� ima� dajj� atthadhamm�nusi��h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9] [\q  5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56. Sv�dhipap�g� bh�radv�jo vidhurassa upanti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addasa mah�br�hmam� asam�na� sake gh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57. Ra��oha� pahito duto koravyassa yasass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a� dhamma�ca pucchesi iccabravi yudhi��h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tva� attha�ca dhamma�ca vidhurakkh�hi pucc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60] [\q  6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58. Ma�ga� me pidahissanti na ta� sakkomi br�hma�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dhetu� mah�sindhu� ta� katha� so bhavi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e sakkomi akkh�tu� attha� dhamma�ca pucc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59. Bhaduk�ro ca me putto oraso mama atuj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tva� attha�ca dhamma�ca gantv� pucchassu br�hma�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60. Sv�dhipap�g� bh�radv�jo bhaduk�rassa sanati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addasa mah�br�hmam� nisinna� sambhi vesma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61] [\q  6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61. Ra��oha� pahito duto koravyassa yasass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a� dhamma�ca pucchesi iccabravi yudhi��h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tva� attha�ca dhamma�ca bhadrak�ra bravihi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2] [\x 12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62. Ma�sak�ja� 1- avah�ya godha� anupat�m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e sakkomi akkh�tu attha� dhamma�ca pucchi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63. Sa�jayo n�ma me bh�t� ka�i��ho me sucir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tva� athe�ca dhamma�ca gantv� pucchassu brahma�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64. Sv�dipp�g� bh�radv�jo sa�jayassa upanti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addasa mah�brahma nisinna� samahi vesama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65. Ra��oha� pahito duto koravyassa yasas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a� dhamma�ca pucchise iccabravi yudhi��h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tva� atth��ca dhamma�ca sa�ajayakkh�hi pucc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62] [\q  6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66. Sad� ma� gilati 2- maccu s�ya� pato sucir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e sakek�mi akkh�tu� attha� dhamma�ca pucc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67. Sambhavo n�ma me bh�t� ka�i��ho me sucir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tva� attha�ca dhamma�ca gantv� pucchassu buhma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68. Abbhuto vata bho dhammo n�ya� asm�karucac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o jan� pit�putt� tesu pa���ya no vid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69. Na na� sakkotha akkh�tu� attha� dhamma�ca pucc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nu daharo ja��� attha� dhamma��aca pucc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63] [\q  6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70. M� na �daharoti u����si 3- apucchitv�na sambha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cchitv� sambava� ja��� attha� dhamma�ca br�hma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71. Yath�pi cando vimalo gaccha� �k�sadh�tu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t�r� 4- ga�e loke �h�ya atiro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72. Evampi daharupet� pa���yogena samb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 na� daharoti u���si apucchitv�na sambh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cchitv� sambhava� ja��� attha� dhamma�ca br�hma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73. Yath�pi rammako m�so gimbh�na� hoti br�hma�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eva��ohi m�sehi dumapupphehi sob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�va� - vi, 2. Gilate - vi machasa� 3. Ma���si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�ra - vi sy� sabb�tar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4] [\x 12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74. Evampi dahar�peto pa���yogena sambh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 na� daharoni u����si apucchitv�na samb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cchitv� sambhava� cha��� attha� dhamma�ca br�hma�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75. Yath�pi himav� brahme pabbato gandham�d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rukkhehi sa�achanno mah�bh�taga�la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adhehi ca dibebhi dis� bh�ti pav�t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76. Evampi dahar�peto pa���yogena sambh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 na� daharoni u����si apucchitv�na samb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cchitv� sambhava� cha��� attha� dhamma�ca br�hma�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77. Yath�pi p�vako brahme acavim�l� yasassi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lamano vane gacche analo ka�havatt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78. Ghat�sano dhumaketu uttam�hevana� da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ithe 1- pabbataggasmi� pahutedho 2- viro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79. Evampi dahar�peto pa���yogena sambh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 na� daharoni u����si apucchitv�na samb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cchitv� sambhava� cha��� attha� dhamma�ca br�hma�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80. Javena bhadu� j�nanti balivadda�ca 3- v�hiye,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hena dhenu� j�nanti bh�sam�na�ca pa�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81. Evampi dahar�peto pa���yogena sambh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 na� daharoni u����si apucchitv�na samb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cchitv� sambhava� cha��� attha� dhamma�ca br�hma�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65] [\q  6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82. Sv�dhipp�g� bh�radv�jo sambhavassa upanti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addasa mah�buhm� ki�am�na� bah�p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Nissite - sy�, nisidhe - machasa� 2. Bahutejo - sy�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Baliba�a�ca - machasa�, sy� 4. V�hane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6. [\x 126/]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83. Ra��oha� pahito duto koravyasasa yasass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a� dhamma�ca pucchesi iccabravi yudhi��h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tva� attha�ca dhamma�ca sambhavakkh�hi pucc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84. Taggha te ahamakkhissa� yath�pi kusalo tat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� ca kho ta� j�n�ti yadi k�hati v� n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66] [\q  6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85. Ajja suveti sa�seyya ra��� pu�e�h� suc�r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katv� avasi r�j� attho j�te yudhi��hil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86. Ajjhatta��eva sa�seyya ra��� pu��ho sucir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mmagga� 1- na niveseyya yath� mu�ho aceta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87. Att�na� n�tivatteyya adhamma� na sam�c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tthe nappat�reyya 2- anatthe na yuto s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88. Yo ca et�ni �h�n�ni kattu� j�n�ti khatt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� so va��hate r�j� sukkapakkheva candi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89. ��tina�ca piyo hoti mittesu ca viroc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ssa bhed� sappa��o sagga� so upapajjati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bhav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M�h�kapi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68] [\q  6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0. B�r��assa� 3- ahu r�j� k�sina� ra��hava��hano,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�macca parikhu�ho 5- agam�si mig�jira�. 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69] [\q  6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91. Tattha br�hma�amaddakkhi seta� citra�kil�s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dhasana� kovira�va kisa� dhaonisanth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umagga� - machasa� 2. Nappak�reyya - n� 3. B�r��asya� - sy� b�r��asiya� - vi 4. Va�ano - machasa� 5. Paribyu�ho - sy� machasa� 6. Mig�jina� - sy�, machasa� mig�cira� - 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8] [\x 12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92. Paramak�ru��ata� panta� disv� kiccagata� n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ca byambhito r�j� yakkh�na� katamonu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93. Hatthap�d� ca te set� tato setatara� 1- si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ta� kamm�sava��ante kil�sabahulov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94. Va��an�va�isa�k�s� pi��hi te ninantunn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�apabb�va te a�g� n���a� pass�mi edi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95. Uggha��ap�do tasito kiso dhamanisatth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to �tantar�posi kutosi 2- kattha gacch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96. Duddasi appak�rosi dubba��o bhimadassano.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etti y�pi te m�t� na ta� iccheyya pass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97. Ki� kammamakar� 4- pubbe ki� 5- avajjha� agh�tay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bbisa� ya� karitv�na ida� dukkha� up�ga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98. Taggha te ahamakkhissa� yath�pi kusalo tat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av�di� hi lokasmi� pasa�santidha pa�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70] [\q  7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99. Eko cara� gogavese mu�ho accasari� v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��e �ri�e 6- vivane n�n�ku�ajarasev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00. V��amig�nucarite vippana��hosmi k�n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ari� tattha sann�ha� khuppip�s�samapp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01. Tattha tindukamaddakkhi� 7- visama��ha� khubhukk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�tambhi lambanta� sampannaphaladh�r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02. V�tasit�ni 8- bhakkhesi� t�ni rucci�su me bhu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tto rukkham�ruyha 9- tattha hess�mi �sito 1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03. Ekamme bhakkhita� �si dutiya� abhitatth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s� bha�ajatha 11- s�kh� chinn� pharasun� vi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tataro - vi 2. Kutonu tva� gacchasi -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Bhimma - machasa�, 4. Makara� - vi 5. Ka� - v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Iri�e - machasa�, ira�e - vi 7. Ti�uka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V�tassit�ni - machasa�, sy� 9. Rukkham�ruhi - vi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Assito - sy� 11. Bhajjit� -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0] [\x 13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04. Soha� sah�va s�kh�hi uddhap�do ava�si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ti��he an�lambe giriduggasmi� p�p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05. Yasm� ca v�rigambhira� tasm� na samapajjasi�,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sesi� nir�nando an�tho dasa rat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06. Athettha kapi maga�chi gona�gu��ho 2- dariv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kh�hi s�kha� vicaranto kh�dam�no damap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07. So ma� disv� kisa� pa�u� k�ru��amakar� 3- may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ho kon�ma so ettha eva� dukkhena a��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sso amanusso v� ant�na� me paveda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08. Tassa�jali� pa�metv� ida� vacanamabrav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oha� byasampatto 4- s� me natthi ito g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vo vad�mi 5- bhadda� vo tva�ca me sara�a� bha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09. Garus�la� 6- gahetv�na vicara� 7- pabbate kap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�ya yogga� katv�na nisabho etadabra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10. Ehi me pi��him�ruyha g�va� ga�h�hi b�hu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ta� uddhariss�mi giduggata vega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11. Tassa ta� vacana� sutv� v�narindassa sirim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��him�r�yha dhirassa g�va� b�h�hi aggah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12. So ma� tato samu��h�si tejass� balav� kap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ha��am�no kicchena giriduggata vegas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13. Uddharitv�na ma� santo nisabho etadabrav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�gha ma� samma rakkhassu passupisasa� muhut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71] [\q  7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14. Sih� vyaggh� ca dipi ca acchakokataraccha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ma� pamatata� hi�seyyu� te tva� disv� niv�ra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15. Eva� me paritt�tuna passupi so muhutt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�ha� p�paka� di��hi� pa�ilacchi� ayoni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mpajjisa� - machasa�, sy� 2. Gona�gu�o - vi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K�ru��amakara� - vi machasa�, sy� 4. Vasampatto - vi,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Bhaddante - machasa� sy� 6. Garu� - vi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Vivari - vi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2] [\x 13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16. Bhakkho aya� manuss�na� yath� ca��e vane mig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nnunima� vaditv�na ch�to kh�deyya� v�n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17. Asito ca gamisas�mi ma�sam�d�ya sambal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t�ra� nitthariss�mi p�theyya� me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18. Tato s�la� gahetv�na matthaka� sannit��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ma bhattakilantassa 1- pah�ro dubbalo a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19. So ca vegenudappatto kapi rudhiramakkhito,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pu��ehi nettehi rodanto ma� udikk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20. M�yyo ma� kari bhaddante tva� ca n�medisa� kar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a� ca kho n�ma digh�yu a��e v�retumarah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21. Aho vata re purisa t�va dukkarak�rak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s� visam� dugg� pap�t� uddhato m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22. Anito paralok�va dubbheyya� ma� ama��at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tena p�padhammena p�pa� p�pena cint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23. M� heva tva� adhamma��ha vedana� ka�uka� phu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heva p�pakammanta� phala� ve�u�va ta� va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24. Tayi me natthi viss�yo p�padhammo asasa��ato,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hi me pi��hito gaccha dissam�nova sant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25. Muttosi 3- hatth� v�l�na� pattosi m�nusi� pad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amaggo adhamma��ha tena gaccha yath� su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26. Ida� vatv� giricaro ruhira� pakkh�lya 4- matth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ni sampamajjitv� tato pabbatam�ru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27. Soha� ten�bhisattosmi paril�hena addito, 5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yham�nena gattena v�ri� p�tu� up�ga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anta - machasa� 2. Kapirubhira - vi machasa� +p�padhamme asasa��ate - 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Muttoti - ni 4. Pakkhalya - vi machasa�, sy� 5. A��ito bhavitabba� - vi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4] [\x 13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28. Aggin� viya santatto rahado edhiramakk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balohitasa�k�so sabbo me samapajj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72  [\q  72/]     2929.] Y�vanto udakhinduni k�yasmi� nipati�su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vanto ga�u j�yetha a��habe�uvas�di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30. Pahinn� pagghari�su me ku�ap� pubbalo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na yeneva gacch�mi g�mesu nigamesu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31. Da�ahatth� niv�renti itthiyo puris� ca 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i�� 1- putigandhena m�ssu orena �ga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32. Et�disa� ida� dukkha� satta vass�nid�ni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bhomi saka� kamma� pubbe dukka�amatt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33. Ta� vo vad�mi bhadda� vo y�vantettha sam�g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ssu mitt�na dubbhittho mittadubbho hi p�p�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34. Ku��hi kil�si bhavati yo mitt�na� 4- idhaddub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ssa bhed� mitattaddu 3- niraya� so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k�pi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75] [\q  7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Dakarakkhasapa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35. Sace vo muyham�n�na� sattanna� udaka��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abalimes�no n�ma� ganheyya rakkh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ubba� katha� datv� mu�cesi dakarakkh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36. M�tara� pa�hama� dajja� bhariya� datv�na bh�t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sah�ya� datv�na pa�cama� dajja� 4- br�hm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�h�� dajjamatt�na� nevadajja� mahosad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37. Poset� te janetti ca d�gharatt�nukamp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hi tayi padu��hasmi� pa�it� atthadass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� upanisa� katv� vadh� ta� parimoca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kki� - vi machasa� 2. Mitt�nidha dubbhati - machasa� 3. Mittadubbh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Dajja - vi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6] [\x 13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38. Ta� t�disa� p��adadi� orasa� gabbhadh�ri�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ara� kena dosena dajj�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39. Dahar� viya ala�k�ra� dhareti api�andh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�rike anika��he ativela� pajagg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40. Tatopi pa�ir�j�na� saya� dut�ni s�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ara� tena dosena dajjasi dakarakkh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41. Itthigumbassa pavar� accantapiyav�dini,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ggat� 2- silavati ch�y�va anap�yi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42. Akkodhan� pa��avati pa�it� atthadassi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bbari� 3- kena desena dajjasi dakarakkhi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43. Khi��h�ratisam�panna� anatthavasam�g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 ma� sak�na� putt�na� ay�ca� y�cate dh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44. Soha� dad�mi s�ratto 4- bahu� uccavaca� dh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uccaja� cajitv�na pacch� soc�mi dum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bbari� kena desena dajjasi dakarakkhi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45. Yenocit� j�napac� 5- �nit� ca pa�igg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bhata� pararajjehi abhi��h�ya 6- bahu� 7- dh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46. Dhanuggah�na� pavara� sura� tikhi�amant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rata� kena desena dajjasi dakarakkhi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47. Mayovit� 8- j�napad� �nit� ca pa�igag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bhata� pararajjehi abhi��h�ya bahu� dh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48. Dhanuggah�na� pavaro suro t��i�amant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�ya� sukhito r�j� atima��ati d�r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49. Upa��h�nampi me ayye na so eti yath� p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rata� tena desena dajjasi dakarakkhi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ccanta� piya bh��ini - machasa�, sy� 2. Anubbat� - sy�, anupubbat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Uppari� - machasa� 4. S�rato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Janapad� - machasa� 6. Abhitth�y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Bahu - sy� 8. Yenovit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8] [\x 13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50. Ekarattena ubhaty� tuva�ca 1- dhanusekha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bho j�tettha pa�c�l� sah�y� susam�v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51. Cariy� ta� anubandhittho 2- ekadukkhasukho tav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ukko te div�ratti� sabbakiccesu vy�va�o.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�ya� tena dosena dajj�si dakarakkh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52. Cariy�ya 4- aya� ayye pajagghittho may� sa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jj�pi tena va��ena ativela� pajagghati, 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53. Ubbariy�pi me ayye mantay�mi rahog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mant� pavisati pubbe appa�ived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54. Laddhav�ro katok�so ahirika� an�d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�ya� tena dosena dajj�ha� dakarakkh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55. Kusalo sabbanimitt�na� ruda��u 6- �gat�ga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�de supine yutto niyy��e ca paves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56. Paddho 7- bhummantalikkhasmi� nakkhattapadakovi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�hma�a� kena dosena dajj�si dakarakkh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57. Paris�yampi me ayye milayitv� udikk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ajja bhamu� ludda� dajj�ha� dakarakkh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58. Sasamuddapariy�ya� mahi� s�garaku�al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sundhara� �vasasi amaccapariv�r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59. C�turantet� mah�ra��ho vijit�vi mahababal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avy� ekar�j�si yaso te vipula� gato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60. So�asitthisahass�ni �muttamaniku�al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n�janapad� n�riyo devaka��upam� sub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va��e - machasa� 2. Anubandho - machasa� 3. V�ca�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ariy�ma - machasa� 5. Sa�ajagghati - machasa� 6. Ruta��u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Pa��ho. 8. Vipulaggato - 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0] [\x 14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61. Eva� sabba�gasampanna� sabbak�masamiddh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it�na� piya� d�gha� j�vita� �yu khatti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62. Atha tva� kena va��ena kena v� pana hetu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ta� anurakkhanto p��a� cajasi duccaj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63. Yatopi �gato ayye mama hattha� mahosad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bhij�n�mi dhirassa a�umattampi dukk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64. Sace ca 1- kisamici 2- k�le mara�a� me pure s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te ca me paputte 3- ca sukh�peyya mahosa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65. An�gata� paccuppanna� sabbamattha� vipa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r�dhakammanta� na dajja� dakrakkh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66. Ida� su�otha pa�c�l� culaniyassa 4- bh�s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ta� anurakkhatto p��a� cajati duccaj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67. M�tu bhariy�ya 5- bh�tucca sakhino br�hma�ass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ano c�pi pa�c�lo channa� cajati j�v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68. Eva� mahatthik� 6- pa��� nipu� s�dhucintan�, 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�hadhamme hitatth�ya sampar�ye sukh�ya c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karakkhasapa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Pa�arak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77] [\q  7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969. Viki��av�ca� aniguyhamanta� 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�ata� aparicakkhip�ra� 9-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ya� tamatveti saya� abod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a� yath� sa�araka� supa�e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70. Yo guyhamanta� parirakkha�ey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h� naro sa�sati bh�sam�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bhinnamanta� bhayamanveti khip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a� yath� pa�araka� supa�e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cepi - machasa� 6. Mahiddhik� - vi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Kismi�ci - vi machasa� 7. S�dhucintin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utte - machasa� 8. Atigu�ha -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ulaneyasasa - machasa� 9. Aparirakki t�ra� -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Bhariy�ca - 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2] [\x 14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1. N�numitto garu� attha� gayha� veditumarahati,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itto ca asambuddha� sambuddha� v� anatth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72. Viss�sam�pajjimaha� ace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�o aya� sammato bh�vitat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�hamakkhi� vimara� 2- guyhamatth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tamattho kapa�a� ru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73. Tass�ha� purima� brahme guy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ca� hi ma� n�sakkhi� 3- sa�yame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pakkhato hi bhayam�gata�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tamatth� kapa�a� ru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78] [\q  7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4. Yo ve naro suhada� ma��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hamattha� sa�sati dukkuline, dos� bhay� athav� r�ga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latthito 4- b�lo asa�saya�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75. Tirokkhav�co asata� pavi�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sa�gatisu mudireti v�k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iviso dummukho ty�hu ta� n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� �r� sa�yame t�disamb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76. Anta� p�na� k�si 5- kacandan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�pitthiyo m�lacch�dana�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h�ya gacch�mase sabbak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a��a p��upagat�va tyamb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79] [\q  7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7. Konidha 7- ti��a� garaha� up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mi�ca loke p��abhu n�gar�j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�o supa��e athav� tav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 k�ra� pa�arakagag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80] [\q  8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8. Sama�oti me sammatatto ah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yo ca me vanas� bh�vitat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hamakkhi� vivara� guyhamat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tamattho kapa�a� ru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79. Na catthi satto amaro pathab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�vidh� natthi na ninditabb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ena dhammena dhiy� da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bbhamaby�harati naro id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edetu - vi 5. K�s�ka� -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Vivari� - vi machasa�, sy� 6. M�lamucch�dana�c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N�sakkhi - machasa� 7. Konavidh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allattho - vi pallatthiko -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4] [\x 1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80. Mat� pit� param� bandhav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ssa 1- tatiyo anukampakatt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mpi guyha� parama� na sa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tassa bheda� parisa�kam�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81. Mat�pit� bhaginibh�taro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�y� v� yassa honati sapakk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mpi guyha� parama� na sa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tassa bheda� parisa�kam�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982. Bhariy� ve purisa� vajj� kom�ri piyabh��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tar�payasupet� ��tisa�ghapurakk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mpi guyha� parama� na sa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tassa bheda� parisa�kam�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81] [\q  8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83. Na guyhamattha� vivareyya rakkheyya na� yath� nidh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i p�tukato s�dhu guyhamattho 2- paj�n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84. Thiy� guyha� na sa�seyya amittassa ca pa�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c�misena sa�hiro bhadayattheno ca yo n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85. Guyhamatthamasambuddha� sambodhayati yo n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tabhedabhay� tassa d�sabhuto titikk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86. Y�vanto purisassattha� guyha� j�nanti mant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vanto tassa ubbeg� tasm� guyha� na vissaj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87. Vivicca bh�seyya div� rahas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ti� gira� n�tivela� pamu�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ssutik� hi su�anti man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manto khipapupeti bhe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82] [\q  8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988. Yath�pi assa nagara� mahan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�raka� �yasa� bhaddas�l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ntakh�t�parikh�upe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pi me te idha guyha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89. Ye guyhamant� avikin�av�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�h� sadatthesu nar� dujiv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� amitt� byavajanti tehi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ivis�v�riva sattasa�g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assa - machasa� 2. Guyho attho - 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6] [\x 14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990. Hitv� ghara� pabbajito ace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ggo mu�o vicarati gh�sahet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hi nu kho vivari� guyhavat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� ca dhamm� ca ap�gatambh�. 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91. Katha� karo hoti supa��ar�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silo kena vatena vat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�o cara� hitv� mam�yit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karo saggamupeti �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83] [\q  8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992. Hiriy� titikkh�ya damena khan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kodhano pesuniya� pah�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�o cara� hitv� mam�yit�ni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karo saggamupeti �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93. M�t� ca putta� taru�a� tanuja�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assa ta� sabbagatta� ere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pi me tva� p�turahu dij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�va putta� anukampam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84] [\q  8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994. Bhandajja tva� mucca 4- vadh� dujiv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o hi putt� nahi a��o att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ev�si dinnako aturajo ca rajassu putta��ataro me 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95. Icceva v�kya� visajji 5- sup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umya� 6- pati��h�ya dijo dujiv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tajja tva� sabbabhay�tiv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ludake hohi may�bhigu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96. Ata�kina� yath� kusalo bhisak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p�sit�na� rahadova s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ma� yath� himasita��it�na� 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pi te sara�ambha� bhav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85] [\q  8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97. Sandhi� katv� amittena a�ajena jal�khuj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ariya d��ha� sayasi 8- kuto te bhayam�g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98. Sa�ketheva amittambhi mittasmimpi na viss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ay� bhayamuppanna� api mul�ni kan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paggambha - machasa� 5. Vissajj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am�yat�ni - n� 6. Bhumy� -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anujja� - vi machasa�, sy� 7. Hima sisira��hit�na�- machasa� 4. Mu�ca - vi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8] [\x 14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99. Kathannu vissase tyambhi yen�si kalabho k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cayantena �h�nabba� so disabbhi na r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00. Viss�saye na ca na� vissas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kito ca sa�kito bhavey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tath� vi��u parakkam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yath� bh�va� paro na ja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86] [\q  8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01. Te devava�� sukhum�lar�p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bho sam� sujayo pu��akkhand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gamu� k�dambiya� acel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bh�t� assav�h�va n�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02. Tato have pa�arako ace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amevup�gamma ida� avo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tajjaha� sabbabhay�tiv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i n�na tuyha� manaso piyamb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03. Piyo hi me �si supa��ar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saya� pa�arakena sacc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r�garatto ca ak�si� e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pa� kamma� sampaj�no na mo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04. Na me piya� appiya� v�pi ho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assato lokamima� para�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sa��at�na� hi viya�j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�ato lokamima� car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87] [\q  8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5. Ariy�vak�sosi anariyo c�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�ato sa��atasannik�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h�bhij�tikosi anariyar�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pa� bahu� duccarita� ac�r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06. Adu��hassa tuva� dubbhi dubbhi ca pisuno c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na saccavajjena muddh� te phalatu satta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07. Tasm� hi mitt�na� na dubbhitabb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adubbh� p�piyo natthi a��o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ittasatto nihato pathab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assa v�kyena hi sa�varo hat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arak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0] [\x 15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89] [\q  8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Sambul�j�t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08. K� vedham�n� girikandar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tuva� ti��hasi sa��atur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h�si me p��ipameyyamajj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kh�hi me n�ma�ca bandhave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09. Obh�saya� vana� ramma� sihavyagghanisev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v�demi ta� bhadde d�nav�ha� namatthu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90] [\q  9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10. Yo putto k�sir�jassa sotthisenoti na� vid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ha� sambul� bhariy� eva� j�n�hi dan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v�demi bhaddante sambul�ha� namatthu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11. Vedehaputto bhaddante vane vasati �tu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aha� rogasammatta� ek� eka� upa��hah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12. Aha�ca vanamu�ach�ya madhuma�sa� mig�vil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� har�mi ta� bhakkho tassa nunajja n�d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13. Ki� vane r�japuttena �turena kariss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bule parici��ena aha� bhatt� bhav�mi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14. Soka���ya duratt�ya ki� r�pa� vijjate ma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� pariyesa bhaddante abhir�patara� m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15. Ehima� girim�ruyha bhariy� mayha� catuss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sa� tva� pavar� hohi sabbak�masamidd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16. N�na tarakava��bhe ya�kika�ci manasicch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nta� pacura� vayha� ramassujja may� sa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91] [\q  9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17. No ce tuva� maheseyya� sambule k�rayisas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� tva� p�tar�s�ya ma��e bhakkh� bhavi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2] [\x 15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18. Ta�ca sattaja�o luddo karo puris�d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e n�tha� apassanti� sambula� aggahi bhuj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19. Adhipann� pis�cena ludden�misacakkhu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 ca santuvasampatt� patimev�nuso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20. Na me ida� tath� dukkha� ya� ma� kh�deyya rakkha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ca me ayyaputtassa mano hessati a��at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21. Na santi dev� pavasanti n�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i n�na santi idha lokap�l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s� karont�na� asa��at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i n�na santi pa�isedhit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92] [\q  9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2. Itthinames� pav� yasass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� sam� agigirivuggatej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ce tuva� rakkhas�desi ka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dh� ca hi santadh� te phal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tva� dahi mu�ca patibbat� 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23. S� ca assamam�ga�chi pamutt� puris�d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�a� phalinasaku�iva gatasi�ga�va �l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24. S� tattha paridevesi r�japutti yasassi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bul� utumattakkh� vane n�tha� ap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25. Sama�e buhma�e vande sampannacara�e 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aputta apassanti tumbhambhi sara�a� 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26. Vande sihe ca byagghe ca ye ca yeca a��e vane mig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aputta� apassanti tumbha sara�a� 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27. Ti�alat�ni osadhyo pabbat�ni van�n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aputta� apassanti tumbhamabhi sara�a� 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4] [\x 15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28. Vande indivaris�ma� ratti� nakkhattam�lin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aputta� apassanti tumbhambhi sara�a� 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93] [\q  9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29. Vande h�girathi� ga�ga� savantina� pa�a�igg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aputta� apassanti tumbhamhi sarana� 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30. Vande aha� pabbatar�jase��ha� hivavanta� silucc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aputta� apassanti tumbhamhi sarana� 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94] [\q  9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31. Atis�ya� vat�ga�aji r�japutti yassasi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anujja sam�ga�aji ko te piyataro m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32. Ida� khoha� tadavoca� gahit� tena sattu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me ida� tath� dukkha� ya� ma� kh�deyya rakkh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ca me ayyaputtasasa mano hesasti a��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33. Corina� bahubuddhina� y�su sacca� sudull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a� bh�vo dur�j�no maccassevodake g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95] [\q  9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34. Tath� ma� sacca� p�letu p�layisasti ce m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ha� n�bhij�n�mi a��a� piyatara� t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na saccavajjena vy�dhi te vupasamma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35. Ye ku�ajar� sattasat� u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kkhanti rattindiva� uyyut�vud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nuggah�na�ca sat�ni so�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vidhe passasi bhadde satat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96] [\q  9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6. Ala�kat�yo padumuttaratt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�git� passati bha�sagagga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sa� sunitv� mitagitav�d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d�ni me t�ta tath� yath� p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6] [\x 15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37. Suva��asa�kaccadhar� sucigga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�kat� m�nusiyacchar�pa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opiy� t�ta anindita�giyo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ttiyaka��� pa�ilobhayanti 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38. Sace aha� t�ta tath� yath�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i� tamu�ach�ya 2- pun� vane bh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�naye ma� na ca ma� vim�na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opi me t�ta tato vara� s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39. Yamantap�ne vipulasmi o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ri vima��h�bhara� ala�k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gu 3- pet� patino ca app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hajjha tass� mara�a� tato v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40. Api ce da�idd� kapa� an��hiy�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�dutiy� patinoca s� p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gupet�yapi appiy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eva seyy� kapa�pi y� p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97] [\q  9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41. Sudullahitti purisassa y� 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ttitthiy� dullabho yo hit�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� ca te silavati ca bhar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inda dhamma� cara sambul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98] [\q  9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42. Sace tuva� vipule 5- laddhabho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�vatina� mara�a� upe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�ca te bhadde im� r�jak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va te vacanakar� bhav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bul� 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Gandhatindukaj�taka�.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99] [\q  9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43. Appam�do amatapada� pam�do maccuno pad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matt� na m�yanti ye pamatt� yath� m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ninditaggiyo - n� 2. Patita u�chaya - vi 3. Pa�ca�gu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n��iy� - machasa�, sy� 5. Vippule - machasa� + ga�ati�uka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8] [\x 15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44. Mad� pam�do j�yetha pam�d� j�yate kha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y� ca dos� 1- j�yanti m� mado bharatusabha. 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45. Bahu hi khattiy� jin� attha� ra��ha� pam�d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opi g�mino g�m� an�g�r� ag�r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00] [\q 10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46. Khattiyassa pamattassa ra��hasmi� ra��hava��ha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bhog� vinassanti ra��o ta� vuccate ag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47. Nesa dhammo mah�r�ja ativela� pamajj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dha� ph�ta� janapada� cor� viddha�sayanti 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48. Na te putt� bhavissanti na hira��a� na dh�n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��he viluppam�nambhi sabbabhogehi jiy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49. Sabbabhogapariji�a�a� r�j�na� v�pi khatatiya�,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imitt� suhajj� ca na ta� ma��anti m�niya�. 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50. Hatth�roh� 5- anika��h� rathik� pattik�r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evamupajivant� na ta� ma��anti m�n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51. Asa�vihitakammanta� b�la� dummanti mant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ri jahati dummedha� ji��a�va urago tac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52. Susa�vihitakammanta� k�lu��h�yi� atand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bog�bhiva��hanti g�vo sausabh�mi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53. Upassuti� mah�r�ja ra��he jananapade car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disv� ca sutv� ca tato ta� pa�ipajjas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02] [\q 10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4. Eva� vedetu pa�c�lo sa�g�mo sarasamappito, 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hamajja vedemi ka�akena samapp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dos� - vi machasa�, sy� 2. M�pam�do bharamusaha - machasa�, m�pam�do bh�ratusabha -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Khattiy� - vi 4. Khattiy� - vi 5. Hatth�ruh� -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aramapipite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0] [\x 16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55. Ji��o dubbalacakkhusi na r�pa� s�dhu pass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� tattha brahmadantassa ya� ta� maggeyya ka�e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56. Bavehattha 1- br�hmadattassa yoha� maggasmi 2br�hma�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kkhit� j�napad� adammabalin� h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57. Ratti�ca cor� kh�danti div� kh�danti tu�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��hasmi� ku�ar�jassa bahu adhammiko j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58. Et�dise bhaye t�ta 3- bhaya��� t�va 4- m�na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llenak�ni kubbanti vane �hatva 5- ka�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03] [\q 10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59. Kad�ssu n�maya� r�j� brahmadatto mar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ra��hambhi 6- jiyanti 7- appatik� 8- kum�r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60. Dubbh�sita�hi te jammi anatthapadakov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hi� r�j� kum�rina� bhatt�ra� pariye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04] [\q 10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61. Na me dubb�sita� brahme kovidatthapad�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kkhit� j�napad� adhammabalin� h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62. Ratti�ca cor� kh�danti div� kh�danti tu�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hasmi� ku�ar�jassa bahu adhammiko j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jjave dubbhatra 9- d�re kuto bhatt� kum�r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63. Eva� sayatu pa�c�lo sa�g�me sattiy� bh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ya� kapa�o seti bhato ph�lena s�l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hottha - vi 2. Maggosmi - vi 3. J�te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�ta - vi masa� 5. �hanatv� - machasa� 6. Ra��hasmi� - vi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Jivanti - vi 8. Appatin� - vi 9. Dubbare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2] [\x 16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64. Adhammena tuva� jamma buhmadattassa kujjh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tva� sapasi r�j�na� aparajjhitv�na attano. 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65. Dhammena brahmadantassa aha� kujjh�mi brahma�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kkh�t� j�napad� adhammabalin� h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66. Atti�ca cor� kh�danti div� kh�danti tu�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��hasmi� ku�ar�jassa bahu adhamamiko j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05] [\q 10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67. S� n�na puna re pakk� vik�le bhattam�har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ttah�ri� apekkhanto hato ph�lena s�l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68. Eva� ha��atu pa�c�lo sa�g�me asin� hato, 2-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�hamajja paha�o khira�came pava��ita�. 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69. Ya� pasu khira� cha��heti pasup�la�ca hi�sati.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 tattha brahmadattassa y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70. G�rayho brahme pa�c�lo brahmadattassa r�j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kkhit� j�napad� adhammakhalin� h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71. Atti�ca cor� kh�danti div� kh�danti tu�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��hasmi� ku�ar�jassa bahu adhamamiko j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72. Ca� a�anak� g�vi ya� pure na duh�m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d�ni ajja doh�ma khirak�mehupaddu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06] [\q 10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73. Eva� ka��atu pa�c�lo viputto vippasukkhatu, yat�ya� kapa� g�vi viputt� paridh�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ttan� - vi 2. Da�ha - vi 3. Pavattita�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h�la� vihi�sati� - machasa� 5. Garahato - v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4] [\x 16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74. Ya� pasu pasup�lassa pabbhameyya raveyya 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nidha apar�dhatthi burahmadantassa r�j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75. Apar�dho mah�brahme brahmadattassa j�j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kkhit� j�napad� adhammakhalin� h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76. Ratta�ca cor� kh�danti div� kh�danti tu�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hasmi� k�ar�jassa 1- bahu adhammiko j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no asikosatth� khirap� bha��ate paj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07] [\q 10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77. Eva� khajjatu pa�c�lo hato yuddhe saputt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bhamajja khajjami g�makehi 2- ara��aj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78. Na sabbabhutesu vidhenti rakk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no ma�uka manussa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t�vat� r�j� adhammac�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t�disa� jivamadeyyu� dha�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79. Adhammar�po vata brahmac�ri anumpiya� 3- bh�sasi 4khattiya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umpam�n�ya 5- puthuppaj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jesi r�ja� paramappav�da� 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80. Sace ida� brahme surajjaka� s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ita� ra��ha� mudita� vippasan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tv� khali� aggapi�a�ca k�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m�disa� jivamadeyyu� dha�k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dhatinduka + 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�sati nip�to ni��h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�chanda kumbhajayaddisachadd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pa�ita sambhava sirakamp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karakkhasa pa�aran�sav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sambula tindukadevaput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u��a - vi 2. G�mikehi - machasa�, sy� 3. Anuppiya - vi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Bh�sati - vi 5. Viluppam�ya - machasa� 6. Paramappav�di� - vi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+ Ga�a ti�uka -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6] [\x 16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t��isanip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esaku�a j�t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12] [\q 11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81. Vessantara� ta� pucch�mi saku� bhaddamatthu 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jja� k�retuk�mena ki�su kicca� kata� v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82. Cirassa� vata ma� t�to ka�so b�r��asiggab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matto appamattampi 1- pit� putta� acoda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83. Pa�hameneva vitatha� kodha� h�sa� niv�ra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kicc�ni k�reyya ta� vata� 2- �hu khatti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84. Ya� tva� t�ta tape 3- kamma� pubbekatama�s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to du��ho ca ya� kayir� na ta� kayir� tato pu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85. Khantiyassa pamattassa ra��hasmi� ra��hava��ha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bhog� vinassanti ra��o ta� vuccate ag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86. Siri ca t�ta lakkhi 4- ca pucchit� etadabrav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�h�naviriye pose ram�ha� anusuyake 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13] [\q 11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87. Us�yake 6- d�hadaye purise kammad�sake, 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laka��i mah�r�ja ramati cakkabha�ja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88. So tva� sabbesu 8- subhadayo sabbesa� rakkhito bhav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kkhi� nuda mah�r�ja lakkhy� bhava nive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89. Salakkhi dhitisampanno puriso hi mahagag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itt�na� k�sipati mula� agga�ca chind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90. Sakkopi hi bh�tapati u��h�ne nappamaj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aly��e dhiti� katv� u��h�ne kurute m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91. Gandhabb� pit�ro dev� sajiv� 9- honti t�d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��hahato appamajjato anuti��han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pamatta� - machasa�, appamatta - sy� 6. Ussuyyake - simu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Vata - machasa� 7. Dussake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apo - vi machasa� 8. Sabbe subhaday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�kalakkhi - simu 9. S�jiv�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nusuyyake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8] [\x 16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92. So appamatto akuddho t�ta kicc�ni k�ra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yamassu ca kiccesu 1- n�laso vindate su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93. Tattheva te vannapad� es�va anus�sa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� mitte sukh�petu� amitt�na� dukh�y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16] [\q 11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94. Sakhi 2- tuva� ku�alini ma��asi khattabandhu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jja� k�retu k�mena ki�su kicca� kata� v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95. Dveva t�ta padak�ni yattha sabba� pati��h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ddhassa ca yo l�bho laddhassa anurakkh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96. Amacce t�t� j�n�hi dhire atthassa kova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kkh�kitave 3- t�ta aso�e avin�s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97. Yo ca ta� t�ta rakkheyya dhana� ya�ceva te s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ova ratha� sa�ga�he so te kicc�ni k�r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98. Susa�gahitantajano saya� vitta� avekkhi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dhi�ca i�ad�na�ca na kare parapatt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99. Saya� �ya� vaya� ca��� saya� ja��� kat�k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gga�he niggah�raha� pagga�he paggah�r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17] [\q 11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00. Saya� j�tapada� attha� anus�sa rathesab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te adhammik� yutt� dhana� ra��ha�ca n�say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01. M� ca megena kicc�ni k�resi k�rayesi 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gas� hi kata� kamma� mando pacch�nutapp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02. M� te adhisare mucca 4- sukh��hamadhikop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dhas� hi bahu phit� kul� akulata� 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03. M� t�ta issarombhiti anatth�ya pat�ray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ina� puris�nana�ca m� te �si dukhudr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kiccesu - machasa�, sy� 2. Sakkhisi - mach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nakkh� ki� tave - machasa� 4. Mu�c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0] [\x 17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04. Apeta lomaha�sassa ra��o k�m�nus�r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 bhog� vinassanti ra��o ta� vuccate agh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05. Tattheva te vannapad� es�va anus�sa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kkhassud�ni pu��akaro aso�o avin�s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avassu 1- mah�r�ja dussilo vinip�ti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20] [\q 12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06. Apucchimh� kosiyagotta� ku�alini� tathev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a� d�ni vadehi jambuka bal�na� balam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07. Bala� pa�cavidha� loke purisasmi� mahagg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b�hubalann�ma carima� vuccate b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08. Bhogabala�ca d�gh�vu dutiya� vuccate b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ccabala�ca d�ghuvu tatiya� vuccate b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09. Abhijaccabala�ceva ta� catuttha� asa�s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ni et�ni sabb�ni adiga�h�ti pa�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21] [\q 12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10. Ta� bal�na� balase��ha� agga� pa���bala� v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�balenupatthaddho attha� vindati pa�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11. Api ce labhati mando ph�ta� dhara�imuttama�, ak�massa pasayha v� a��o ta� pa�i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12. Abhij�topi ce hoti rajja� laddh�na khatt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pa��o hi k�sipati sabbenapi na j�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13. Pa��� suta� vinicch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� kintisilokava��hati,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�sahito naro id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i dukkhepi sukh�ni 4- vind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14. Pa��a�ca kho asussusa� na koci adigacc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usasuta� an�gamma dhamma��ha� avinibbhuj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ilav�ssu - machasa� 2. Pasayha� - s�mu 3. Kitti - mach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ukh�nu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3] [\x 17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115. Yo ca dhammavibh�ga��a k�lu��h�si atandito, 1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��hahati k�lena tamaphala� 2- tassa ijjhati. 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16. An�yatana 4- s�lassa an�yatana sev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nibbindiyak�rissa sammadattho vipa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17. Ajjhanta�ca payuttassa tath�yatanasev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bbindiyak�rissa sammadattho vipa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18. Yogappayogasa�kh�ta� sambatass�nurakkh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ni tva� t�ta sevassu m� akamam�ya randhay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ammun� ca dummedho nag�ra�va sid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23] [\q 12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19. Dhamma� cara mah�r�ja m�t�pitusu khanti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dhamma� caritv�na r�ja sagga� gamissa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0. Dhamma� cara mah�r�ja puttad�resu khanti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dhamma� caritv�na r�ja sagga� gamissa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1. Dhamma� cara mah�r�ja mitt�maccesu khanti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dhamma� caritv�na r�ja sagga� gamissa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2. Dhamma� cara mah�r�ja v�hanesu khalesu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dhamma� caritv�na r�ja sagga� gamissa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1. Dhamma� cara mah�r�ja mitt�maccesu khanti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dhamma� caritv�na r�ja sagga� gamissa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2. Dhamma� cara mah�r�ja v�hanesu khalesu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dhamma� caritv�na r�ja sagga� gamissa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3. Dhamma� cara mah�r�ja g�mesu nigamesu ca, idha dhamma� caritv�na r�ja sagga� gamissa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4. Dhamma� cara mah�r�ja ra��hesu janapadesu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dhamma� caritv�na r�ja sagga� gamissa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5. Dhamma� cara mah�r�ja sama�abr�hma�esu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dhamma� caritv�na r�ja sagga� gamissa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atandito - machasa� 2. Tammaphala� - s�mu 3. Sijjhat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N�n�yatana - 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4] [\x 1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6. Dhamma� cara mah�r�ja migapakkhisu khatti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dhamma� caritv�na r�ja sagga� gami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7. Dhamma� cara mah�r�ja dhammo ci��o 1- sukh�va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dhamma� caritv�na r�ja sagga� gamissa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8. Dhamma� cara mah�r�ja saind� 2- deva sabrahm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i��ena diva� 3- pant� m� dhamma� r�ja pam�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24] [\q 12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9. Tattheva te vantapad� es�va anus�sa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ppa��asevikaly��i samatta� 4- s�mata� 5- vidu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aku�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rabha�g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36] [\q 13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0. Ala�kat� ku�alino suvat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�uriyamutt� tharukhaggaband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sabh� ti��hatha kenu tumb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vo j�nanti manussalo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37] [\q 13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1. Ahama��hako bhima 6- ratho pan�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li�gar�j� pana uggato 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��at�na� isina� dasas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gat� pucchit�yembha pa�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32. Veh�saya� ti��hati antalikk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addhuno pa��araseva can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cch�mi ta� yakkha mah�nubh�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ta� j�nanti manussalo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33. Yam�hu devesu sujampat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hav�ti ta� �hu manussalo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evar�j� idamajja p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a��at�na� isina� dassan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uvi��o - machasa�, sy� 2. Ind�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idiva� - vi 4. Samatth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mata� - machasa� 6. Bhimm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6] [\x 17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38] [\q 13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4. D�re sut� no isayo sam�g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iddhik� iddhigu�upapan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�mi te ayire pasannac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jivalokettha manussase��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35. Gandho isina� ciradikkhit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� cuto gacchati m��ute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 pa�ikkamma sahassan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dho isina� asici devar�j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39] [\q 13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36. Gandho isina� ciradikkhit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� cuto gacchatu 1- m��ute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itupuppha� surabhi�va m�l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dhe� eta� p��ika�kh�ma bh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ottha dev� pa�ikkulasa��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37. Purindade bh�tapati yasa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�namindo maghav� sujamp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devar�j� asuraga�appamadd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�sam�ka�khati pa�aha 2- pucch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38. Konevimesa� idha pa�it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e pu��ho nipu�e vy�kar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��a�ca ra��a� manuj�dhip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�namindassa ca v�savasa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40] [\q 14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9. Aya� isi sarabha�go yasa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j�to virato methunas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ariya 2- putto sucinitar�p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nesa� pa�h�ni vy�karisas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40. Ko�a��a pa�h�ni viy�karo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canti ta� isayo s�dhur�p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�a��a eso manujesu dham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vu��ham�gacchati esa b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41. Kat�vak�s� pucchantu bh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i�ci pa�ha� manas�bhipatth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� hi ta� ta� vo viy�karis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tv� saya� lokamima� par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41] [\q 14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42. Tato ca maghav� sakko atthadassi purind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ucchi pa�hama� pa�ha� ya�c�si abhipatt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acchati - mi 2. Pa�ha� - machasa�, pa�eha - vi 3. �cer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8] [\x 17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3. Ki�su vadhitv� na kad�ci so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sappah�na� isayo va��ay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sidha vutta� pharusa� khame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kh�hi me ko�a��a etamatt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44. Kodha� vadhitv� na kad�ci so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khappah�na� iyo va��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sa� vutta� pharusa� kame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� khanti� uttamam�hu sa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45. Sakk� ubhinna� vacana� titikkhi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isassa v� se��hatarassa v�p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annu hinassa vaco khame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kh�hi me ko�a��a etamatt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42] [\q 14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6. Bhay� hi se��hassa vaco khame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rambhahetu pana s�disas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cidha hinassa vaco khame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� khanti� uttamam�hu sa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47. Katha� vija��� catuma��har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��ha� sarikkha� athav�pi h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�par�peta caranti s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hi sabbesa vaco khame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43] [\q 14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8. Na hetamattha� mahatipi s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�jik� yujjham�n� labhet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khantim� sapapuriso labhe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ntibalassupasamanti ve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49. Subh�sitanena anumodiy�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� ta� pucch�mi tadi�gha br�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ahu da�aki n��ikiro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jjuno nal�khu c�pi r�j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gati� br�hi sup�pakamm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thupapant� isina� vihe�h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50. Kisa� hi 2- vaccha� acakiriya 3- da�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chinnamulo sajano sara��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kulan�me nirayambhi pac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phuli�g�ni patanti k�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��ikero - machasa� 2. Kisa�hi - machasa� 3. Avakir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0] [\x 18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151. Yo sa��ate pabbajite ahe�hayi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� bha�ante sama�e adus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n��ikira� sunakh� parat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amma kh�danti viendam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44] [\q 14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152. Athajjuno niraye sattis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�siro patito uddhap�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girasa� gotama� he�hay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nti� tapasasi� cirabrahmac�r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53. Yo kha�aso pabbajita� 2- ached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nti� vadanta� sama�a� ad�s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akhuvici� upapajja pac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pat�pa� ka�a�uka� bhay�n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54. Et�ni sutv� niray�ni pa�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�ni p�pi��hatar�ni cett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� care samanabr�hma�e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k� saggamupeti �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46] [\q 14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155. Subh�sita� te anumodiy�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� ta� pucch�mi tadi�gha br�h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vidha� silavanta� vad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vidha� pa��avanta� vad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vidha� sappurisa� vad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vidha� no siri no ra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56. K�yena v�d�ya ca yo dha sa��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�sa ca ki�ci na k�roti p�p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atatahetu alika� ba�ti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 vidha� silavanta� vad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57. Gambhira pa�ha� manas� vicint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cc�hita� 4- kamma karoti ludd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�gata� atthapada� na ri�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 vidha� pa��avanta� vad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chedayi - machasa� 2. Pabbajjita� - machasa� 3. Ba�et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Nacc�hita� - machasa�, s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2] [\x 18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158. Yo ce kata�ca katavedi dh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ly��amitto da�habhatti ca ho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hitassa sakkacca karoti kicc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vidha� sappurisa� vad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59. Etehi sabbehi gu�ehup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o mudu sa�vibh�gi vada��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�haka� sakhila� sa�hav�c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vidha� no siri no ja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48] [\q 14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0. Subh�sitante anumodiy�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� ta� pucch�mi tadi�gha br�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a� siri�c�pi sata�ca dh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acca ka� se��hata� vad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61. Pa��� hi se��h� kusal� vad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kkhantar�j�riva t�rak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a� siri�c�pi sata�ca dh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v�yik� pa��avato bhav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2. Subh�sitante anumodiy�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� ta� pucch�mi tadi�gha br�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karo kintik�r� kim�car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 sevam�no labhatidha pa�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�yid�ni 1- pa�ipada� vade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karo pa��av� hoti macc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63. Sevetha vu��he nipu�e bahuss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gg�hako paripucchako 2- s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�eyya sakkacca 3- subh�sit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karo pa��av� hoti macc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64. Sa pa��av� k�magu�e avekk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to dukkhato rogato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ipassi pajah�ti chan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esu k�mesu mahabbhay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65. Sacitar�go pavineyya do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ta� citta� bh�vaye appam�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su bh�tesu nidh�ya d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ndito brahmamupeti �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���yadani - vi machasa� 2. Capparipucchiko - simu 3. Sakkacca� -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4] [\x 18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49] [\q 14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6. Mahiddhiya� 1- �gamana� ah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vama��haka himarathassa c�p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i�gar�jassa ca ugga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sa 2- vo k�mar�go pah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50] [\q 15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7. Eva� meta� paravitatav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sa no k�mar�go pah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�hi ok�samanuggah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gati� te abhisambhave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68. Karomi ok�samanuggah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 hi vo k�mar�go pah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r�tha k�ya� vipul�ya pit�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gati� me abh�smabhaveth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9. Sabba� kariss�ma tav�nu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ya� tuva� vakkhasi bhuripa��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r�tha k�ya� vipul�ya pit�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gati� me abh�smabhave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70. Kat�ya� vacchassa kisassa pu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cchantu bhonto isayo s�dhur�p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h�ne rat� hotha sad� sam�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� rati pabbajitassa se��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51] [\q 15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171. Sutv�na g�th� paramatthasa�a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h�sit� isin� pa�ite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vedaj�t� anumodam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kk�mu dev� devapura� yasas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72. G�th� im� atthavati subya�aj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h�sit� isin� pa�ite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kocim� a��hakatv� su�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hetha pubb�pariya� vis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h�na pubb�pariya� vise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ssana� maccur�jassa gac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73. S�lissaro s�riputto me�issaro n�ma kasasap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bbato anuruddho ca kacc�yano ca dev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74. Anusisso ca �nando kisavaccho ca kol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rado pu�e� mant�niputto sesaparis� buddhapar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abha�go lokan�tho eva� dharetha j�tak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abha�g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hatthiya� - machasa� 2. Sabbesa� - vi.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6] [\x 18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lamakhus�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53] [\q 15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75. Athabravi brah� indo vatrabhu jayata� p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aka��a� par�hetv� sudhamm�ya� alambu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76. Misse dev� ta� y�canti t�vati�s� saind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ipalohike gaccha isisi�ga� alamb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77. Pur�ya� ambhe acceti vatav� brahmacariya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�nahirato vuddho tassa magg�ni avar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78. Devar�ja kimeva tva� mameva tuva� sikkh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i palohike gaccha santi a���pi acch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79. M�disiyo pavar� ceva asoke vandane v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sampi hotu pariy�yo t�pi yantu palobh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54] [\q 15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80. Addh� hi sacca� bha�asi santi a���pi accha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disiyo pavar� ceva asoke nand�na v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81. Na t� eva� paj�nanti p�ricariya� puma�g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disa� tva� paj�n�si n�ri sabba�ga sobh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82. Tvameva gaccha kaly��i itthina� pavar� c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veva va��ar�pena vasam�n�payissasi. 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83. Na c�ha� na gamiss�mi devar�jena pes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bhemi ceta� �s�du� uggatejo hi br�hm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84. Aneke niraya� patt� isim�s�diy� j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nt� mohasa�s�ra� tasm� lom�ni ha�s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85. Ida� vatv�na pakk�mi acchar� k�mava��i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� missetu 2- micchanti isisi�ga� alambu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vasam�nayissasi - machasa� 2. Missitu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8] [\x 18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55] [\q 15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86. S� ca ta� vanamogayha isisi�gena rakkh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mbi 1- j�lakasa�achanna� samant� a��hayoj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87. P�tova p�tar�sambhi udanahasamaya� pa�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i��ha� parimajjanta� isisi�ga� up�ga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88. K�nu vijjuriv�h�si osadhi viya t�r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intavatth�bhara� �muttama�iku�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89. �diccava��asa�k�s� hemacandanagandhi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aturu mah�m�y� kumar� c�rudass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90. Vil�k� 2- muduk� suddh� p�d� te suppati��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an� 3- kamaniy� te harantiyeva me m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91. Anubb� ca te �ru n�gan�sasamupa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ma��h� tuyha� susso�i akkhassa phalaka� y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92. Uppalasseva ki�ajakkh� n�hi te s�dhu sa�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�ka�aha�ajanasseva durato pa�idisas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93. Duvidh� j�t� uraj� ava� s�dhupaccu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odhar� appatit� a��hal�khusam� th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94. Digh� kambutal�bh�s� g�v� e�eyyak� yat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ar�vara� vaggu catutthamanasanni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56] [\q 15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95. Uddhagg� ca adhagg� ca dumaggaparimajj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ij� nelasambhut� dinn� tava sudass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96. Apa�ar� lohitant� ji�ajukaphalasannib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yat� ca vis�l� ca nto tava sudass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97. N�tid�gh� susamma��h� kanakaby�samoc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tama�garuh� tuyha� kes� candanagandh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98. Y�vat� kasigorakkh� v��ij�na�ca y� g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ina�ca parakkhanta� sa��at�na� tapass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imba - machasa� 2. Vilagg� - machasa� 3. Gaman�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0] [\x 19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99. Na te samasama� passe asmi� pa�havima�a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v� tva� kassa v� putto katha� j�nemu ta� m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57] [\q 15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00. Na pa�ahak�lo bhaddante kassapeva� gate 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 samma ramisas�ma ubho asm�ka as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hi ta� upaguhissa� ratina� kusalo bha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01. Ida� vatv�na pakk�mi acchar� k�mava��i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� missetumicchanti isi�ga� alambu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58] [\q 15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02. So ca vegena nikkhamma chetv� dandhaparakk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uttam�su ve�isu ajjhappatto par�ma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03. Tamud�vatta kaly��i pa�issaji susoh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vi tamhi brahmacariy� yath� ta� atha tos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04. Manas� agam� inda� vasanta� nandane v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� sa�kappama���ya maghav� devaku�aj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05. Palla�ka� pahi�i khippa� sova��a� sopav�h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uttaracchadapa���sa� sahassapa�ikatth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06. Tamena� tattha dh�resi ure katv�na sobh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ekamuhutta�va t��i vass�ni dh�ra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07. Vimado t�hi vassehi pabujjhitv�na br�hma�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as�yi haritarukkhe samant� aggiy�y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08. Navapattavana� phulla� kokil�ga�aghos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t� sa viloketv� 1- ruda� assuni vatta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09. Na juhe na jape mante aggihutta� pah�p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nu me p�ricariy�ya pubbe citta� palobha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10. Ara��e me viharato yo me tej�ha sambh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n�ratanaparipu��a� n�va�va ga�hi a��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�iloketv� - vi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2] [\x 19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59] [\q 15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11. Ahante p�ricariy�ya devar�jena pes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dhi� citta� citetana pam�d� tva� na bujjh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12. Im�ni kira ma� tako kasasapo anus�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al�sarisitthiyo t�yo bujjhesi m��a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13. Ure ga�yo bujjhesi t�yo bujjhesi m��av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c�nus�si ma� t�to yath� ma� anukamp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60] [\q 16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14. Tass�ha� vacana� n�ka� pitu vuddhassa s�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��e nimmanussambhi sv�jja jh�y�mi ek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15. Soha� tath� kariss�mi dhiratthu jivitena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v� t�diso hessa� mara�a� v� me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16. Tassa teja�ca viriya�ca �hiti� �atv� suva��h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ras� aggahi p�de isisi�ga� alambu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17. M� me kajjha mah�v�ra m� me kujjha mah�i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 attho may� ci��o tidas�na� yasass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� pakampita� 1- �si sabba� devapura�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18. T�vati�s� ca ye dev� tidas�na�ca v�s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a�ca bhadde sukh� hohi gaccha ka��e yath�su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61] [\q 16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19. Tassa p�de gahetv�na katv� ca na� padakkhi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jali� paggahetv�na tambh� �h�n� apakka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20. Yo tass� �si palla�ko sova��o sopav�h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ttaracchadapa���so sahassapa�ikatth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eva palla�ka m�ruyha ag� dev�nasant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21. Tamokkamiva �yanti� jalanti� vijjuta� yat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ito sumano citto devindo add� v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22. Vara� ce me ado sakka sabbabh�t�namissar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isipalohik� gacche eta� sakka vara� var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mbus�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�kamp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4] [\x 19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�khap�l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65] [\q 16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23. Ariy�vak�sopi pasannan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�e bhava� pabbajito kulamb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annu citt�ni pah�ya bho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bbaji 1- nikkhamma ghar� sapa��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24. Saya� vim�na� naradeva dis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nubh�vassa mahoragas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na pu���na mah�vip�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�yha� pabbajitombhi r�j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25. Na k�mak�m� na bhay� na do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ca� mus� pabbajit� bha�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kh�hi me pucchito etamatth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v�na me j�yibhitippas�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26. V��ijja ra��h�dhipa gacch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e addas�simbhi mil�caput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a��hak�ya� uraga� mahan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�ya gacchante pam�dam�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27. Soha� sam�gamma janinda te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ha��halomo avavasmi� 2- bh�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uhi� aya� niyati h�ma 3- k�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ena ki� k�hatha bhojap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66] [\q 16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28. N�go aya� n�yati bhojanat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a��hak�yo urago mahan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du�ca thula�ca mudu�ca ma�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va� rasa���si videhapu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29. Ito maya� gantv� saka� nike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�ya satth�ni vikopayit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s�ni bhokkh�ma pamodam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a� hi ve sattavo pantag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30. Sace aya� n�yati bhojanat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a��hak�yo urago mahanto, dad�mi vo balivadd�ni 4so�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a� ima� mu�catha bandhanas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bbajji - vi machasa� 2. Avacambhi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himma - machasa� 4. Baliba��n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6] [\x 19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31. Addh� hi no bhakkho aya� man�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u ca no urag� bhuttapubb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oma te ta� vacana� a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ta�ca no hohi videhapu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32. Tadassu te bandhan� mocayi�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nanthuto pa�imokkhassa p�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to ca so bandhan� n�gar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k�mi p�cinamukho muh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33. Gantv� p�cinamukho muh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��ehi nettehi p�lokay� 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assaha� pi��hito anvagacc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�guli� a�jali� pagagahet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34. Gaccheva kho tva� taram�nar�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ta� amitt� punaraggahes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kho hi luddehi pun� sam�g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sasna� bhojaputt�na gacc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67] [\q 16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35. Agam�si so rahada� vippasan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lobh�sa� rama�iya� sutitt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otata� jambuhi cetas�hi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vekkhi nitti��abhayo pat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36. So ta� pavissa na cirassa n�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bbena me p�turahu janind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��hahi ma� pitara� va p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daya�gama� ka��asukha� bha�a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37. Tva�mesi m�t� ca pit� a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hantaro p��adado sah�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a�ca iddhi� pa�il�bhitos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ra passa me nivesan�ni pahutabhakkha� bahu antap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akkas�ra� viya v�savasa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68] [\q 16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38. Ta� bhumibh�gehi upetar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kkhar� ceva mudu subh�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ati� apparaj� ca bhu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s�dik� yattha jahanti so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39. An�vakul� ve�uriyupani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tuddisa� ambavana� suram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k� ca pesi ca phal� suphu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cotuk� dh�rayanti phal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8] [\x 19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69] [\q 16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0. Tesa� van�na� naradeva majj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vesana� bhassarasannik�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atagga�a� so��amaya� u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h�sati vijajurivantalikk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41. Ma�imay� sova��amay� u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evamint� satana� sunimm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pur� ka��ahi ala�kat�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va��ak�yuradhar�hi r�j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42. So sa�khap�lo taram�nar�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s�dam�ruyha anomava��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ssathambha� atul�nubh�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ssa bhariy� mahesi ab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43. Ek� ca n�ri taram�nar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�ya ve�uriyamaya� mahagg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ha� ma�i� j�timantupapan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odit� �sanamabbhibh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44. Tato ma� urago hatthe gahe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idayi pamukham�sanasm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m�sana� atra bhava� nisida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a�ahi me a��at�ro gar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45. A��� ca n�r� taram�nar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�ya v�ra� upasa�kamit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d�ni pakkh�layi me janinda bhariy�va bhattu patino p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70] [\q 17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6. Apar� ca n�r� taram�nar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gayha sova��amay�ya p�t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ekasupa� vividha� viya�ajana� upan�mayi bhatta manu��a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47. Turiyehi ma� bh�rata bhuttabha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��hahu� bhattu mano vidit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uttari� ma� nipati mahan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bbehi k�mehi anappakeka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48. Bhariy� mamet� tisat� a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ttamajjh� padumuttar�b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ra et�su te k�mak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�mi te t� paric�rayas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0] [\x 20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71] [\q 17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9. Sa�vacchara� dibbaras�nubhu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assaha� uttari� paccabh�s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assida� kinti katha�ca laddha� kathajjhagam�si vim�nase��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50. Adhiccaladdha� pari�maj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a� kata� ud�hu devehi din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cch�mi ta� n�gar�je tavat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jjhagam�si vim�nase��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51. N�dhiccaladdha� na pari�maja� me na saya� kata� napi devehi dinana�, sakehi kammehi ap�pake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��ehi me laddhamida� vim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52. Kinte vata� ki� pana brahmacar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sa suci��assa aya� vip�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h�hi me n�gar�jetamat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nnu te laddhamida� vim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72] [\q 17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53. R�j� ahosi� magadh�namisas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yyodhano n�ma mah�nubh�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tara� j�vita� sa�vid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ssata� vipari�madh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54. Anta�ca p�na�ca pasannac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kacca d�na� vipula� ad�s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�nabh�ta� me ghara� tad�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appit� sama�abr�hma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55. M�la�ca gandha�ca vilepanan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ipiya� y�namupassaya�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h�dana� sayanamathantap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acca d�n�ni adambha ta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56. Ta� me vata� ta� pana brahmacar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suci��assa aya� vip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eva me laddhamida� vim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hutabhakkha� bahuantap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cehi gitehi cupetar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a��hitika� na ca sassat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57. App�nubh�v� ta� mah�nubh�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jassita� hanti atejavan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eva d���vudha ki� pa�i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thattha 1- m�ga�chi va�ibbak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attha��h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2] [\x 20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58. Bhayannu te anvagata� mahan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jonu te n�nvaga� dantamul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eva d��h�vudha ki� pa�i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osam�pajji va�ibbak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59. Na me bhaya� anvagata� mahan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jo na sakk� mama tehi bhatt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a�ca dhamm�ni sukittit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ddavel�va duraccay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60. C�tuddasi pa�cadasi� ca'ra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satha� niccamup�vas�m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�gamu� so�asa bhojapu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jju� gahetv�na da�ha�ca p�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73] [\q 17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61. Hetv�na n�sa� atikasasa rajj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yi�su ma� samparigayha lud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�disa� dukkhamaha� titakk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satha� appa�ikopaya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62. Ek�yane ta� pathe addasa�s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ena va��ena ca'petar�pa�, 2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iy� ca pa���ya ca bh�vit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matthiya� n�ga tapo kar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63. Na putatahetu na dhanassa he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�yuno c�pi ara het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assayoni� abhipatthay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parakkamma tapo karo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64. Tva� lohitakkho vihatantara�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�kato kappitakesamass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osito lohitacandan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dhabbar�j�va dis� pabh�s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65. Devi ddhipattosi mah�nubh�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hi k�mehi sama�gibhu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cch�mi ta� n�garujetamat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o ito kena manussalo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ra - machasa� 2. Upeta - vi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4] [\x 20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66. �ra n���atra manussalo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dhi v� sa�vijjati sa��amo 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�ca laddh�na manussayon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h�mi j�timara�assa an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67. Sa�vaccharo me usito 1- tavant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ena p�nena upa��hitosm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ntayitv�na pa�emi n�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appavutthosmi 2- aha� janind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74] [\q 17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68. Putt� ca d�r� ca nujivino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c�nusi��h� 3- upati��hate 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ccinnu te n�bhisa�sittha k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Piya�hi me dassana� tuyhara 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69. Yath�pi m�tu ca pitu a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to piyo pa�ivihito vasey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pi mayha� idha meva sey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� hi te n�ga mayi pasan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70. Ma�i mama� vijjati lohita�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n�haro ma�iratana� u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ya ta� gaccha saka� nike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ddh� dhana� ta� ma�imossajas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76] [\q 17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1. Di��h� may� m�nusik�pi k�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ssat� vipari�madhamm�, 5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nava� k�magu�esu dis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�yaha� pabbajitomahi r�j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72. Dumapphalaneva patanti m��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har� ca vuddh� ca sar�rabhe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pi disv� pabbajitomhi r�j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��aka� sama��ameva sey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73. Addh� bhave sevitabb� sap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ussut� ye bahu�h�nacint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ga�ca sutv� na tava�ca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h�mi pu���ni anappak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asato - machasa� 2. Vu��ho asami - machasa� vu��hosmi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nicc�nu si��h� upati��hake te - machasa� 4. Tuyha� ar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Vippari�ma -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6] [\x 2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74. Addh� bhave sevitabb� sap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ussut� ye bahu�h�nacint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a�ca sutv� mama�ca r�ja karohi pu���hi pu���ni anappak�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ap�la 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Cullasutasom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78] [\q 17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5. �mantay�mi nig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t�macce p�risajje ca 1-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asmi� palita� j�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bbajja� d�ni roca'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76. Abhu� me kathannu bha�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la� me deva urasi kappe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sat� te bhar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nnu te t� bhav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77. Pa���yihinti 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har� a��ampi t� gamiss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ga�ca patthay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'ha� pabbajiss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79] [\q 17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8. Dulladdha� me �si sutas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asa te homaha� m�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me vilapat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pekko pabbajasi dev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9. Dulladdha� me �si sutas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na� aha� vij�yissa�, ya� me vilapat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pekko pabbajasi dev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80. Kon�meso dhammo sutas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 ca n�ma pabbajj�, 2-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no ambha ji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pekko pabbajasi de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80] [\q 18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81. Putt�pi tuyha� bah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ar� appattayobban�, ma�aju te 3- ta� apas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�e dukkha� nigacc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rissaje - machasa� 2. Pabbajj�ya� - machasa� 3. Tep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8] [\x 20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82. Puttehi ca me eteh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harehi appatatayobbate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ajuhi sabbehipi tumebha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ampi �hatv� vin�bh�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83. Chinna� nu tuyha� had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u 1- karu� ca natthi ambhes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no vikkandatti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pekkho pabbajasi de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81] [\q 18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84. Na ca mayaha� chinna� had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karu�pi myaha� tumbhes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ga�ca patthay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� pabbajiss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85. Dulladdha� me �si sut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te aha� bhar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me vilapan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pekkho pabbajasi dev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86. Dulladdha� me �si sut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te aha� bhar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me kucchipa�isand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pekkho pabbajasi de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87. Paripakko me gabb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cchigato y�va na� vij�y�m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ha� eko vidh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h� dukkh�ni addakkhi� 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82] [\q 18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88. Paripakko te 3- gabb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cchigato i�gha tva� 4- vij�yass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a� anomava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hitv� pabbajiss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89. M� tva� cande ru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sovi vanatimiramattakk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oha varap�s�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pekkho aha� gamiss�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90. Ko ta� amma kop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 rodasi pekkhasi ca ma� ba�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 5- avajjha� gh�t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tina� udikkham�n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dute - machasa� 2. Adakkhi� - machasa� 3. Ca te - machasa� 4. Na� vi - machasa� 5. Ta� avajjh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0] [\x 21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91. Nahi so sakk� hant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jit�vi yo ma� t�ta kope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� te ma� t�ta ava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pekkho aha� gamiss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92. Y�ha� pubbe niyy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yy�na� 1- ku�ajare 2- ca yodhem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asome 3- pababaj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nnud�ni kariss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93. M�tu ca me rudanty�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��hassa ca bh�tuno ak�mas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hepi te gahessa�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i gacchasi no ak�m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84] [\q 18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94. U��hehi tva� dh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� kum�ra� 6- ramehi a��att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 me paripatthamak� 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gga� mama patthay�n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95. Yannunima� dadeyya� 8- sabha�k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nu me imin� att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asome pabbaj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nu me ta� kariss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96. Koso ca tuyha� vip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��h�g�ra�ca tuyha� paripu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vi 9- ca tuyha� vijit� 10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assu m� pabbajassu dev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97. Koso ca tuyha� vip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��h�g�ra�ca mayha� paripu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vi ca mayha� vij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hitv� pabbajiss�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85] [\q 18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98. Mayhampi dhana� pahu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y�tu� nopi deva sakkom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deva te dad�mi sabba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assu m� pabbaja de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oha� pubbe rathena y�mi uyy�na� - machasa� 2. Matta ku�ajareva yodemi - machasa�, sy� 3. Sutasoma - machasa� 4. Rud�ntar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Gamissa� - vi machasa� gahissa� - sy� 6. Kum�r� - machasa� kum�ra� kum�ri -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Paribandhamak�si - machasa� 8. Dadeyya - vi machasa� 9. Pathav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Vijit�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2. [\x 212/]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99. J�n�mi te dhana� pahu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lava��hana pujito tay� ca'sm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ga�ca patthay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� pabbajiss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00. Ukka�hitosmi b��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ti ma� somadanta �vi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uk� hi antar�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ev�ha� pabbajiss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01. Idampi tuyha� rucita� sutas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evad�ni tva� pabbaj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mpi pabbajiss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ussahe tay� vin� aha� �h�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86] [\q 18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02. Na hi sakk� pabbaj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gare na ha paccati janapade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asome pabbaj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nnud�ni kariss�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03. Upaniyatida� ma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ta� udaka�va ca�gav�ramb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uparittake ji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a pamajjitu� k�l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4. Upaniyatida� ma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ta� udaka�va ca�gav�ramb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uparittake ji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b�l� pam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05. Te va��hayanti nir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racch�nayoni�ca pettivisaya�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h�bandhanabad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henti asurak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87] [\q 18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6. �ha��ate rajag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d�re pupphakambhi p�s�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�e no kes� chi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assino dhammar�j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07. Ayamassa p�s�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va��apuppham�p�yavitiki��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bhimanuvicar� r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ki��o itth�g�r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4] [\x 21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8. Ayamassa p�s�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va��apuppham�p�yavitiki��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bhimanuvicar� r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ki��o ��tisa�gh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09. Idhamassa k</w:t>
      </w:r>
      <w:r>
        <w:rPr/>
        <w:t>譌</w:t>
      </w:r>
      <w:r>
        <w:rPr/>
        <w:t>g�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va��apuppham�p�yavitiki��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bhimanuvicar� r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ki��o itth�g�r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10. Idhamassa k</w:t>
      </w:r>
      <w:r>
        <w:rPr/>
        <w:t>譌</w:t>
      </w:r>
      <w:r>
        <w:rPr/>
        <w:t>g�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va��apuppham�p�yavitiki��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bhimanuvicar� r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ki��o ��tisa�gh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11. Ayamassa asokavanik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upphit� sabbak�lik� ram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bhimanuvicar� r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ki��o itth�g�r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12. Ayamassa asokavanik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upphit� sabbak�lik� ram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bhimanuvicar� r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ki��o ��tisa�gh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89] [\q 18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13. Idhamassa uyy�n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upphit� sabbak�lik� ram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bhimanuvicar� r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ki��o itth�g�r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14. Idamassa uyy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upphit� sabbak�lik� ram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bhimanuvicar� r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ki��o ��tisa�ghen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15. Idamassa ka�ik�ravan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upphit� sabbak�lik� ram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bhimanuvicar� r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ki��o itth�g�r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16. Idamassa ka�ik�ravan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upphit� sabbak�lik� ram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bhimanuvicar� r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ki��o ��tisa�gh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17. Idamassa p��a�ivan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upphit� sabbak�lik� ram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bhimanuvicar� r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ki��o itth�g�r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6] [\x 21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18. Idamassa p��a�ivan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upphit� sabbak�lik� ram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bhimanuvicar� r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ki��o ��tisa�gh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19. Idamassa ambavan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upphit� sabbak�lik� ram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bhimanuvicar� r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ki��o itth�g�r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20. Idamassa ambavan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upphit� sabbak�lik� ram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bhimanuvicar� r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ki��o ��tisa�gh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90] [\q 19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21. Ayamassa pokkhara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achant� a�ajehi vitiki��, yabhimanuvicar� r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ki��o itth�g�r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22. Ayamassa pokkhara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achant� a�ajehi vitiki��, yabhimanuvicar� r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ki��o ��tisa�gh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23. R�j� kho pabbaj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asomo rajja� ima� pahatv�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s�yavatthas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va ekakova c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91] [\q 19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24. M�ssu pubbe ratiki�it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it�ni anussaritt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 vo k�m� hani�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ma� hi sudassana� n�ma nag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25. Menta� citta�ca h�ve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m��a� div� ca ratto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ga�achittha devapu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�sa� pu��akammi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llasutasom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�isanip�t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apa�itajambukaku�al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abha�gamalambusaj�taka�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aruttamasa�khasirivha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asoma arindama r�jav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8] [\x 2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alinik�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94] [\q 19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26. U��hayhate 1- janapado ra��ha�c�pi vina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hi nalinike 2- gaccha ta� me br�hma�am�na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27. N�ha� dukkhakkham� r�ja n�ha� addh�nakovi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aha� gamiss�mi vana� ku�ajarasev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28. Ph�ta� janada� gantv� hatthin� ca rath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usa�gh��ay�nena eva� gaccha nalinike 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95] [\q 19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29. Katthi ass� rath� patti 3- gacchev�d�ya khanti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veva va��ar�pena vasa� ta� �nayi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30. Kadalidhajapa����o �bhujipariv�r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o padissati rammo isisi�gassa ass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31. Eso aggissa sa�kh�to eso dhumo pad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�e no agagi� h�peti isisi�go mahiddhi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32. Ta�ca disv�na �yanti� �muttama�iku�ala�,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isi�go p�visi bhito assama� pa��ach�d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33. Assamassa ca s� dv�re bhe�ukenassa k��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a�sayanti a�g�ni guyha� pak�sit�n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34. Ta�e disv�na k��anti� 5- pa��as�lagato ja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m� nikkhamitv�na ida� vacanamabra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35. Ambho ko n�ma so rukkho yassa teva�gata� phal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epi khitta� pacceti na ta� oh�ya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36. Assamassa mama� 6- buhme samipe gandham�d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bateta t�dis� rukkh� yasasa teva�gata� ph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epi khitta� pacceti na ma� oh�ya gacchati. 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dayahate - machasa� 2. Ni�inike - machasa� 3. Hatthi assa rathe patati� - machasa� 4. Ku�ali� - machasa� 5. Ki�anti - machasa� 6. Mam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Gacchatha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0] [\x 22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197]</w:t>
      </w:r>
    </w:p>
    <w:p>
      <w:pPr>
        <w:pStyle w:val="PreformattedText"/>
        <w:bidi w:val="0"/>
        <w:spacing w:before="0" w:after="0"/>
        <w:jc w:val="left"/>
        <w:rPr/>
      </w:pPr>
      <w:r>
        <w:rPr/>
        <w:t>3337. Etu bhava� assamima� ade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jja�ca bhakkha�ca pa�iccha damm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m�sana� atra bhava� nisidat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 bhava� mulaphal�ni kh�datu 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38. Kinte ida� �runamantarasa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icchita� ka�harivappak�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h�hi me pucachito etamat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osenu te uttama�ga� pavi��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98] [\q 19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39. Aha� vane mulaphalesana� c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�dayi� 2- accha� sughorar�p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a� patitv� sahasajjhapanto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ujja ma� abbahi 4- uttama�g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40. Sv�ya� va�o khajjati ka�uv�y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�ca k�la� na labh�mi s�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ho bhava� ka�umima� vine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ruta� bhava� y�cito br�hma�a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41. Gambhirar�po te va�o salo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�tiko pakkagandho mah�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omi te ki�ci kas�yayo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bhava� paramasukh� bhav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42. Na mantayog� na kas�vayo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osadh� brahmac�ri kam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te mudu tena vinehi ka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aha� paramasukh� bhav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99] [\q 19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43. Ito nu bhoto katamena ass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cci bhava� abhiramasi ara��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ccinu te mulaphala� pahuta�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cci bhavanta� na vihi�santi v�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44. Ito uju� utatar�ya� dis�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hem� nadi himavant� pah�ti, 6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 t�re assamo mayha r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o bhava� assama� mayha pas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hu�jatu� - vi machasa� 2. As�dayi - machasa� 3. Sahas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bbhuhi - machasa� 5. Bahuta� - machasa� 6. Khem�nadi himavat�pahav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2] [\x 22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45. Amb� ca s�l� tilak� ca jambu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�lak� p��aliyo ca phull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ntato kimpuris�bhig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o bhava� assama� mayaha 1- pas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00] [\q 20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46. T�l� ca mul� ca phal� ca met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ena gandhena upetar�p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bh�mibh�gehi upetar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o bhava� assama� mayha pas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47. Phal� ca mul� ca pahuta 2- met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ena gandhena rasenupe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anti ca luddak� na� pade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 me tato mulaphala� abh�su�. 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48. Pit� mama� pulaphalesana� 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�ni �gacchati s�yak�le,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Ubhova gacch�mase asasama� 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 pit� mulaphalate e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01] [\q 20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49. A��e bahu isayo s�dhur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isayo anumagge vas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yeva pucchesi mamassama� 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ta� nayissanti mama� sak�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50. Na te ka��h�ni bhint�ni na te udakam�bh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ipi te na bh�sito 5- kinnu mandova jh�y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51. Hinn�ni ka��h�ni huto ca 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anipi 6- te samit� brahmac�r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�ha�ca mayha� udaka�ca ho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asi tva� brahmabh�to purat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52. Abhintaka��hosi an�bhatod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�sitaggisi asiddhabhoj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me tuva� �lapasi mamaj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��hannu ki� cetasika�ca duk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yha� - vi machasa� 2. Bahut� - machasa� 3. Ahesu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ay�nuk�he - machasa� 5. Kah�pito - machasa� 6. Tapanipit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4] [\x 22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02] [\q 20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53. Idh�gam� ja�ilo brahmac�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assaneyyo sutanu vine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�tidigo napan�tir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a�haka�hacchadanehi bho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54. Amassuj�no apur��ava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h�rar�pa�ca panassa ka�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vepassa 1- ga� ure suj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va��api�upanibh� 2- pabhass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55. Mukha�ca tassa bhusa 3- dasasaney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�esu lambanti ca ku�citagg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jotare carato m��av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ta�ca ya� sa�yamana� ja�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56. A��� ca tassa sa��amani cat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l� pit� lohitik� ca se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sa�sare carato m��av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��isa�gh�riva p�vusambhi. 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03] [\q 20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57. Na mekhala� 5- mu�ajamaya� dhar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santace 6- no pana babbajassa, 7-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jotare jaghanantare 8- visan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erit� vijjurivantalikk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58. Akhilak�ni ca ava�ak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��h� n�bhy� 9- ka�isamohit�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ha��it� niccakili� karo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� t�ta ki� rukkhaphal�ni 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59. Ja�� ca tassa bhusadassaney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osata� vellitagg� sugand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vedh�siro s�dhuvibhattar�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o nukho mayha tath� ja��s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60. Yad� ca so pakirati t� ja��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ena gandhena upetar�p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luppala� v�tasamerita�va tatheva sa�v�ti vanasasamo 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eyam�gandh� - machasa� veyam�ga� - sy� 5. Na mikhal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uva��ati�uka nibh� - machasa� 6. Nasantare n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h�sa� - machasa� 7. Pabbajasasa -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�vi�sare - machasa� 8. Ja�ghanantare - machasa� 9. Nabhy� -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6] [\x 22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61. Pa�ko ca tassa bhusadassaney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�diso y�diso mayhak�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v�yati erito m��ut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a� yath� aggagimbhe suphul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62. Nihanti so rukkhaphala� pa�hab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ittar�pa� rucira� dassaney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hitta�ca tassa punareti hat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� t�ta ki� rukkhaphala� nu kho 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63. Dant� ca tassa bhusadassaney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dh� sam� sa�khavar�papan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o pas�denti vivariyam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ha n�na so s�kamakh�di t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04] [\q 20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64. Akakkasa� aga�ita� 1- muhu� mud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ju� anuddhata� avapalamassa bh�s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a� manu��a� karavitasuss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aya�gama� ra�ajayateva me m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65. Bindussaro n�tivissa��hav�k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n�na sajjh�yamatippayut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h�mi kho 2- ta� punareva 3- da��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ta� hi me m��av�hu purat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66. Susandhi sabbattha vima��hima� v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hu suj�ta� kharapattasannib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eva ma� uttariy�na m��a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ariya �ru� jaghatena pi�a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67. Tapanti �bhanti virocare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erat� vijjurivantalikk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h� mudu a�ajanalomas�d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itrava��a�gulik�ssa sobh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68. Akakkasa�go na ca dighal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khassa d�gh� api lohitagg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uhi b�hihi pa�issaj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ly��ar�po ramaya� upa��ha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ggalita� - machasa� 2. Bho - machasa� 3. Putadev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8] [\x 22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69. Dumassa tulupanibh� pabhass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va��akambutalava��asucchav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h� mudu tehi ma� samphus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o gato te ma� dahanti t�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70. Naha n�na so kh�rividha� ah�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n�na ka��h�hi saya� abha�aj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n�na so hanti dume ku�h�r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pissa hatthesu khil�ni 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05] [\q 20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71. Accho ca kho tassa va�a� akh�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ma� bravi sukhita� ma� karo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ha� kari� tena mam�si sob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ma� bravi sukhitosamiti brahe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72. Aya�ca te m�luvapa��asatth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ki��ar�p�va may� ca t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anantar�p� udake ram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ppuna� pa��aku�i� vaj�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73. Na majja mant� pa�ibhanti t�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aggihutta� napi ya��atant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c�pi te mulaphal�ni bhu�e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 na pass�mi ta� brahmac�r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74. Addh� paj�n�si tuvampi t�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� dis�ya� vasate brahmac�r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ma� dis� p�paya t�ta khip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te aha� amari� assamamb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75. Vicitrapuppha� hi vana� suta� m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j�bhighu��ha� dijasa�ghasev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ma� vana� p�paya t�ta khip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� te p��a� vijah�mi as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07] [\q 20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76. Imasm�ha� jotirase vanamb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dhabbadevaccharasa�ghasev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inam�v�se sanantanamab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�disa� arati� p�pu�e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0] [\x 23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77. Bhavanti mitt�ni atho na ho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tisu mittesu karonti pe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�ca jammo kissa v� nivi�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neva j�n�tikutombhi �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78. Sa�v�sena hi mitt�ni sandhiyanti punappu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a va mitto agha�gattu asa�v�sena ji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79. Sace tuva� dakkhasi buhmac�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tuva� sallapi 1- brahmac�ri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annasasasa� va mahodak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ogu�a� khippamima� pahassasi. 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80. Punapi ce dakkhasi brahmac�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pi ce sallape brahmac�ri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annasassa� va mahodak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m�gata� khippamima� pabhassasi. 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81. Bh�t�ni het�ni caranti t�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�par�pena manussalo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a t�ti sevetha n�ro sap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ajja na� nassati brahmac�ri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linik�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Umm�danat�j�taka� [PTS Page 213] [\q 21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82. Nivesana� kassa nuda� sut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k�rena pa�umayena gutta�, k� disasti agagisikh�va 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h�saya� 4- pabbataggeva ac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83. Dh�t�naya� kassa sunanda� ho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is�naya� kassa athopi bhar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h�hi me khipapamidheva pu�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�va�� yadi v� atthi bhat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14] [\q 21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84. Aha� hi j�n�mi janinda e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y� ca pety� ca athopi as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veva so puriso bhumip�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tindiva� appamato tavatt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llape - vi machasa� 2. Pahissasi - machasa� 3. Pahissat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Veh�yasa� - machasa�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2] [\x 23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85. Iddho ca phito ca suva��hi 1- to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cco ca te a��ataro janind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os� 2- bhariy� abhip�rak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m�danti 3- n�madheyyena r�j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86. Ambho ambho n�mamida� imi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y� ca pety� ca kata� sus�d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hi 4- mayha� avalokay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mattaka� ummadanti ak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15] [\q 21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87. S� pu��am�se vigamandaloc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visi pu�arikattaca�g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ve pu��am�yo tadahu ama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v�na p�r�vatarattav�sin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88. Arapambhehi subhehi vaggu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obhayanti ma� yad� udikk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jambham�n� harateva me 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� vane nimpurisiva pabb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89. Tad� hi buhati s�m� �muttama�iku�al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ccavasan� n�ri migi bhant�vudikk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90. Kad�ssu ma� tambanakh� sulo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h� mudu candanas�ralit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�a�guli santatadhirakut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ri upa��isasti sisato sub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91. Kad�ssu ma� ka�canaj�luracch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it� tiri�issa vil�kamajj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huhi b�h�hi pa�issajisa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h�vane j�taduma�va m�lu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92. Kad�ssu l�kh�rasarattasuccha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indutthani pu�arikattaca�g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kha� mukhena upan�mayi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�o so�assa sur�ya th�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uvaddh�- machasa� 2. Tasseva - machasa�, sy� 3. Umm�dayantitah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mm�danat�ti sy� 4. Tad�h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4] [\x 23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93. Yad�dda� ta� ti��hanti� sabbagatta� manor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sakassa cittassa n�vabodh�mi ka�c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94. Umm�dantimaha� di��ho �muttama�iku�al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up�mi div�ratti� sahassa�va par�j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16] [\q 21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95. Sakko ca me varara� dajj� so ca labbhetha me v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ratta� diratta� v� bhaveyya� abhip�r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m�danty� ramitv�na sivir�j� tato s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18] [\q 21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96. Bh�t�ni me bh�tapati namas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mma yakkho idamevamabravi, 1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o mano ummadanty� nivi�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d�mi te ta� paric�rayas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97. Pu��� vidha�se 2- amaro na cama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o ca me p�pamidanti ja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so ca tyassa manaso vigh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v� piya� ummadanti� adi��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98. Janinda n���atu tay� may�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pi kammassa katassa ja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te may� ummadanti padi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usehi r�j� vanatha� saj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19] [\q 21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99. Yo p�paka� kammakara� manu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ma��ati m�yida� ma��i�su a��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nti bh�t�ni karontame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utt� va ye honti nar� pa�hab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00. A��o nu te koci naro pa�hab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aheyya 3- lokasmi� na me piy�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so ca tyassa manaso vigh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v� piya� ummadanti� adi��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01. Addh� piy� mayha janinda 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� mama appiy� bh�mip�l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cheva tva� ummadanti� bha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hova selassa guha� up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dametadabravi - vi machasa�, sy� 2. Pu��a vadha�se - machasa� pu��� ca dha�se - sy� 3. Saddheyya - vi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6] [\x 2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02. Na pi�it� attadukkhena dh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apphala� kamma� paricchaj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ohit�v�pi sukhena ma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p�pakamma�ca sam�ca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03. Tuva�hi m�t� ca pit� ca may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tt� pati posako devat�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so aha� tuyha saputtad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sukha� sibba karohi k�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04. Yo issarombh�ti k�roti p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v� ca so nuttapate 1- pare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tena so j�vati d�gham�y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�pi p�pena samekkhare 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05. A��ataka� s�mikehi padin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e �hit� ye pa�icchanti d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cchak� d�yak� c�pi tat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appaphala��eva karonati k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20] [\q 22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6. A��o nu te koci naro pa�hab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aheyya 2- lokasmi� na me piy�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so ca tyassa manaso vigh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v� piya� ummadanti� adi��h� 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07. Addh� piy� mayha janinda 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� mama 4- appiy� bh�mip�l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te may� ummadanti padi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usehi r�j� vanatha� saj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08. Yo attadukkhena parasasa dukk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ena v� attasukha� dah�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evida� mayha tath� pare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eva� j�n�ti savedi dh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09. A��o nu te koci n�ro pa�hab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aheyya lokasmi� na me piy�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so ca tyassa manaso vigh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v� piya� ummadanti� adi��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uttasate - machasa� 2. Saddheyya - vi machasa� 3. Di��h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Mama� - vi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8] [\x 23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310. Janinda j�n�si piy� mam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� mama� appiy� bh�mip�l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yena te dammi piya� jan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yad�yino deva piya� lab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11. So nun�ha� vadhiss�mi att�na� k�mahetu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hi dhamma� adhammena aha� vidhitumusasa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12. Sace tuva� mayha sati� jan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�may�si ravirase��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j�mi na� sabbajanassa sib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� pamutata� tato avhayesi 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13. Adusiya� ce abhip�raka t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j�si katte ahit�ya tyassa, vah� 1- ca te upav�dopi 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�pi tyassa nagarambh� pak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14. Aha� sabhissa� upav�dame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nda� pasa�sa� garaha�ca sabb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etam�gacchatu bh�mip�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sukha� sibba 2- karohi k�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21] [\q 22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415. Yo neva ninda� na punappasa�sa�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iyati garaha� nopi puj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i ca lakkh� ca apeti tam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o suvu��hiva yath� thalamb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16. Ya� ki�ci dukkha� ca sukha�ca 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�tis�ra�ca manovigh�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s� aha� pa�icchiss�mi sabb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vi yath� th�var�na� ta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17. Dhamm�tis�ra�ca manovigh�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ca nicch�mi aha� pare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kopima� t�rayiss�mi aha� bh�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e �hito ka��aci ah�paya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bb� - vi 2. Sivi - machasa� 3. Na panappasa�s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0] [\x 24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418. Sagg�paga� pu��akamama� jan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me tuva� antar�ya� ak�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�mi te ummadanti� pas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�va ya��a� 1- dhana� br�hma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419. Addh� tuva� katena hitosi may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h� mama ummadanti tuva�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deyyu dev� pitaro ca sab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pa�ca passa� abhisampar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20. Naheta� dhamma� sivir�ja vajj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egam� j�napad� ca sabb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te may� ummadanti padi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usehi r�j� canatha� saj�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421. Addh� tuva� katena hitosi may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h� mama ummadanti tuva�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a�ca dhamm�ni sukittit�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ddavel�va duraccay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22] [\q 22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422. �huneyyo mesi hit�nuka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t� vidh�t� casi k�map�l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i hut� deva mahapphal�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ena me ummadanti� pa�icc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23. Addh� hi sabba� abhip�raka tva� dhamma� ac�ri mama katatupat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o nu te ko idha sotthika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pado naro aru�e jivalo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24. Tuva� nu se��ho tvamanutta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a� dhammagutto dhammavidu sumed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hammagutto cirameva j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�ca me desaya dhammap�l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25. Tadi�gha abhip�raka su�ohi vacana� ma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nte desayiss�mi sata� �sevita�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a��e - ma. Cha. 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2] [\x 24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26. S�dhu dhammaruci r�j� s�dhu pa����av� n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mitt�namaddubbho p�pass�kara�a� su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27. Akkodhanassa vijite �hitadhammassa r�j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a� manuss� �setha sitacch�y�ya sa�gh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28. Na c�hameta� abhirocay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� asamekkha kata� as�d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v�pi �atv�na saya� karo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m� im� myaha tuva� su�o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29. Gava�ce taram�n�na� jimbha� gacchati pu�g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 t� jimbha� gacchanti neteta jimbha� gate 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30. Evameva manussesu yo hoti se��hasamm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e adhamma� carati pageva itar� pa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� ra��ha� dukha� seti r�j� ce hoti adhammik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31. Gava�ce taram�n�na� uju� gacchati pu�g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 t� uju� gacchanti neteta ujugate 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32. Evameva manussesu yo hoti se��hasamm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epi dhamma� carati pageva itar� pa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� ra��ha� sukha� seti r�j� ce hoti dhammik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23] [\q 22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33. Na c�paha� adhammena amarattamahipattha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� v� pa�havi� sabba� vijetu� ahip�rak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34. Ya� hi ki�ci manussesu ratana� idha vij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vo d�so hira��a�ca vatthisa� haricand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35. Assitthiyo ca ratana� ma�ik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c�pi me candasuriy�bhip�lay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tassa hetu visama� car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jhe sivina� usabhosmi j�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4] [\x 24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436. Net� pit� uggato ra��hap�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� siv�na� apac�yam�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hammamev�nuvicintay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sake cittacase na va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37. Addh� tuva� mah�r�ja nicca� abyasana� si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issasi cira� rajja� pa��� hi tava t�di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38. Eta� te anumod�mi ya� dhamma� nappamajj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� pamajja khattiyo �h�n� cavati iss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39. Dhamma� cara mah�r�ja m�t�pitusu khatti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dhamma� caritv�na r�ja sagga� gami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40. Dhamma� cara mah�r�ja puttad�resu khatti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dhamma� caritv�na r�ja sagga� gami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41. Dhamma� cara mah�r�ja mitt�maccesu khatti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dhamma� caritv�na r�ja sagga� gami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42. Dhamma� cara mah�r�ja v�hanesu balesu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dhamma� caritv�na r�ja sagga� gami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43. Dhamma� cara mah�r�ja g�mesu nigamesu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dhamma� caritv�na r�ja sagga� gami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44. Dhamma� cara mah�r�ja ra��hesu janapadesu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dhamma� caritv�na r�ja sagga� gami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45. Dhamma� cara mah�r�ja sama�abr�hma�esu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dhamma� caritv�na r�ja sagga� gami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6] [\x 2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46. Dhamma� cara mah�r�ja migapakkh�su khatti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dhamma� caritv�na r�ja sagga� gami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47. Dhamma� cara mah�r�ja dhammo ci��o sukh�va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dhamma� caritv�na r�ja sagga� gami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48. Dhamma� cara mah�r�ja saind� sabrahmak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i��ena diva� satt� m� dhamma� r�ja pam�d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m�danti 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Mah�bodhi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32] [\q 23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49. Kinnu da�a� kimajina� ki� chatta� ki� up�h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� a�kusa�ca patta�ca sa�gh��i�c�pi br�hm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am�nar�po ga�h�si kannu patthayase di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50. Dv�daset�ni vass�ni vusit�ni tav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h�j�n�mi so�ena pi�galen�bhikujj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51. Sv�ya� dittova nadati sukkad��ha� vida�s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va sutv� sabhariyassa vitasaddhassa ma� p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33] [\q 23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52. Ahu esa kato doso yath� bh�sasi br�hma�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a bhiyyo pasid�mi vasa br�hma�a m�ga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53. Sabbaseto pure �si tatopi sabalo a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lohitakod�ni k�lo pakkamitu� m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8] [\x 24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54. Abbhantara� pure �si tato majjhe tato ba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� niddhaman� hoti sayameva vaj�m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55. Vitasaddha� na seveyya udap�na�va nod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pi na� anukha�e v�rikaddamagandh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56. Pasantameva seveyya appasanna� vivajja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anna� pa�irup�seyya rahada�vodakanthi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57. Bhaje bhajanta� purisa� abhajanta� na bhajjaye, 1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ppurisadhammo so yo bhajanta� na bhajjati. 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58. Yo bhajanta� na bhajati sevam�na� na sev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ve manussap�pi��ho migo s�khassito y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59. Acc�bhikkha�asa�sagag� asamosara�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na mitt� jiranti ak�le y�can�y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60. Tasm� n�bhikkha�a� gacche na ca gacche cir�ci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lena y�va� y�ceyya eva� mitt� na jiy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61. Aticira� niv�sena piyo bhavati app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manta kho ta� gacch�ma pur� te homa app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34] [\q 23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62. Eva� ce 3- y�cam�n�na� a�jali� n�vakhujjh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v�rak�na� satat�na� vacana� na k�rosi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ta� abhiy�c�ma puna kayir�si pariy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63. Eva� ce no viharata� antar�yo na hesas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bha� c�pi 4- mah�r�ja ambha� 5- v� ra��hava��h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van�ma passema 6- ahoratt�namacc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abhaye nabh�jaye - vi machasa� 2. Nabhajati - machasa� nabh�jati -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e - machasa� 4. Mayaha�v� - vi may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uyaha�c�pi - vi machasa� 6. Pass�ma - 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0] [\x 25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37] [\q 23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64. Udira� ce sa�gaty� bh�v�ya manuvatt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k�m� akara�iya� v� kara�iya� c�pi kubb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k�makara�iyasmi� 1- kavidha p�pena lippati. 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65. So ce attho ca dhammo ca kaly��o na ca p�p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oto ce vacana� sacca� suhato v�naro m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66. Attano ce hi v�dassa apar�dha� vij�n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ma� tva� garaheyy�si bhoto v�do hi t�di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38] [\q 23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67. Issaro sabbalokassa sace kappeti 3- j�v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hibyasanabh�va�ca kamma� kaly��ap�p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ddesak�ri puriso issaro tena lipp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68. So ce attho ca dhammo ca kaly��o na ca p�p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oto ce vacana� sacca� suhato v�naro m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69. Attano ce hi v�dassa apar�dha� vij�n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ma� tva� garaheyy�si bhoto v�do hi t�di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70. Sace pubbekatahetu sukhadukkha� nigacc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��aka� kata� p�pa� tameso mu�cate i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��akai�amokkho kvidha p�pena lipp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39] [\q 23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71. So ce attho ca dhammo ca kaly��o na ca p�p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oto ce vacana� sacca� suhato v�naro m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72. Attano ce hi v�dassa apar�dha� vij�n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ma� tva� garaheyy�si bhoto v�do hi t�di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k�m� kara�iyamahi - machasa�, sy� 2. Limpati - machasa�, s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Kuppet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2. [\x 252/]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73. Catunna�yevup�d�ya r�pa� sambhoti p��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ca r�pa� sambhoti tattheva 1- anupa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74. Idheva j�vati jivo pecca pecca vina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chijjati aya� loko ye b�l� ye ca pa�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chijjam�ne lokasmi� kavidha p�pena lipp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75. So ce attho ca dhammo ca kaly��o na ca p�p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oto ce vacana� sacca� suhato v�naro m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76. Attano ce hi v�dassa apar�dha� vij�n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ma� tva� garaheyy�si bhoto v�do hi t�di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40] [\q 24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77. �hu battavidh� loke b�l� pa�itam�n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ara� pitara� ha��e atho je��hampi bh�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eyya puttad�re ca attho ce t�diso s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78. Yassa rukkhassa ch�y�ya nisideyya sayeyya 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assa s�kha� bha�ejayya mittadubbho hi p�p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79. Atha attho samuppanne samulamapi abbah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o me sambalen�si suhato v�naro m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80. So ce attho ca dhammo ca kaly��o na ca p�p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oto ce vacana� sacca� suhato v�naro m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81. Attano ce hi v�dassa apar�dha� vij�n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ma� tva� garaheyy�si bhoto v�do hi t�di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41] [\q 24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82. Ahetuv�do puriso yo ca issarakutti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ekati ca ucchedi yo ca khattavidho na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atthev�nupa - vi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4] [\x 25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83. Ete asappuris� loke b�l� pa�itam�n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eyya t�diso p�pa� atho a��ampi k�ra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ppurisasa�saggo dukka�o ka�ukudr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84. Urabbhar�pena khak�su 1- pub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kito ajayutha� upe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atv� ura�i� ajiya� 2- aj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r�sayitv� yena k�ma� pal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42] [\q 24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485. Tath� vidheke sama�abr�hma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dana� katv� va�cayanti manus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sak� tha�ilaseyyak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ojalla� ukku�ikappadh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y�yabhanta�ca ap��akatta�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p�c�r� arahanto vad�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86. Ete asappuris� loke b�l� pa�itam�n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eyya t�diso p�pa� atho a��ampi k�ra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ppurisasa�saggo dukka�o ka�ukudr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87. Yam�hu natthi viriyanti hetu�ca apavadanti 4- 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k�ra� attak�ra�ca ye tuccha� samava��ay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88. Ete asappuris� loke b�l� pa�itam�n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eyya t�diso p�pa� atho a��ampi k�ra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ppurisasa�saggo dukka�o 5- ka�ukudr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89. Sace hi viriya� n�sasa kamma� kaly��ap�p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bhare va��haki� 6- r�j� napi yant�ni 7- k�r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90. Yasm� ca viriya� atthi kamma� kaly��ap�p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yant�ni k�reti r�j� bharati va��hak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91. Yadi vassasata� devo na vasse na hima� p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chijjeyya aya� loko vinasseyya aya� paj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akasusa - machasa� vak�su - vi 2. Ajika� - machasa� 3. Ap��akatt� - machasa� sy� 4. Ahetu�ca pavadantiye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Dukkhanto - machasa� 6. Va��hati - machasa� 7. Tant�ni -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6] [\x 25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92. Yasm� ca vassati devo hima� c�pi1- phusiy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sass�ni paccanti ra��ha�ca pallate vi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93. Gama�ce taram�n�na� jimbha� gacchati pu�g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 t� jimbha� gacchanti nette jimbha� gate 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94. Evameva manussesu yo hoti se��hasamm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e adhamma� carati pageva itar� pa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� ra��ha� dukkha� seti r�j� ce hoti adhammi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95. Gama�ce taram�n�na� uju� gacchati pu�g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� t� uju� gacchanti nette uju2-gate s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96. Evameva manussesu yo hoti se��hasamm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e dhamma� carati pageva itar� pa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� ra��ha� dukkha� seti r�j� ce hoti adhammi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97. Mah�rukkhassa phalino �ma� chindati yo phal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a�cassa na j�n�ti bija�cassa vin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43] [\q 24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98. Mah�rukkhupama� ra��ha� adhammena yo pasas�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a�cassa na j�n�ti ra��ha�cassa vin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99. Mah�rukkhassa phalino pakka� chindati yo phal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�cassa vij�n�ti bija�cassana na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00. Mah�rukkhupama� ra��ha� dhammena yo pas�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a�cassa vij�niti ra��ha�cassa na n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01. Yoca r�j� janapada� adhammena pas�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osadhihi so r�j� viruddha� hoti khat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hima�c�nuphusayati - machasa�, hima�c�nu phuseyyati - vi 2. Uju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8] [\x 25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02. Tatheva negame hi�sa� ye yutt� kayavikka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jad�nabalik�re1- sa kosena v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03. Pabh�ravarakhetta��u sa�g�me kataniss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site hi�saya� r�j� sabalena v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04. Tatheva isayo hi�sa� sa�yame brahmac�rino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ammac�ri khattiyo so saggena v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05. Yo ca r�j� adhamma��ho bhariya� hatta ad�s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dda� pasavate p�pa�3- puttehi ca v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06. Dhamma�care j�napade negamesu balesu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ayo ca na hi�seyya� puttad�re sama�c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07. Sa t�diso bhumipati ra��hap�lo akodh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mante sampakampeti indeva asur�dhip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ah�bodhij�t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�sanip�t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a�inikamavhayano pa�h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o pana saummadantiv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yo pana bodhi sirivhay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it�pana t��i jinena sub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jad�nebalik�re - vi 2. Brahmac�riye - vi machasa� 3. �h�na� - machasa�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0] [\x 26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hinip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o�akaj�t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50] [\q 25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08. Kassa sutv� sata� dammi sahassa� da��hu1- so�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 me so�aka makkh�ti2- sah�ya� pa�suki�ita�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09. Atha bravi m��avako daharo pa�cacu�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ha� sutv� sata� dehi sahassa� da��hu so�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� so�akamakkhissa�4- sah�ya� pa�suki�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51] [\q 25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10. Katarasmi�5- so janapade ra��hesu nigamesu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tha te so�ako di��ho6- ta� me akkh�hi pucc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11. Taveva deva vijite7- tavecuyy�nabhum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juva�s� mah�s�l� nilobh�s� manor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�hanti meghasam�n� ramm� a��o��aniss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12. Tesa� mulasmi�8- so�ako jh�yati anup�d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�nesu lokesu dayham�nesu9- nibbu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13. Tato ca r�j� p�y�si sen�ya catura�g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r�petv� sama� magga� agam� yena so�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14. Uyy�nabhumi� gantv�na vicaranto brah�m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ina� so�aka� dakkhi dayham�nesu nibbu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15. Kapa�ovat�ya� bhikkhu mu�o sa�gh��ip�ru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�tiko apitiko rukkhamulasmi� jh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16. Ima� v�kya� nis�metv� so�ako etadabrav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r�j� kapa�o hoti dhamma� k�yena phass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��ha - machasa�, sy� 2. Makkh�si - machasa� 3. Saha pa�suki�ita� - vi 4. So�akakkhissa� - machasa� 5. Katamasmi� - machasa� 6. Katthaso�akamadadakkhi - machasa� 7. Jivite - machasa� 8. Mulamhi - machasa� 9. �ayaham�nesu - vi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2] [\x 26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52] [\q 25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17. Yodha dhamma� nira�katv� adhammamanuvatt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r�ja kapa�o hoti p�po p�papar�y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18. Arindamoti me n�ma� k�sir�j�ti ma� vid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cci bhoto sukhaseyy� idha pattassa so�a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19. Sad�pi bhadumadhanassa an�g�rassa bhikkhu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tesa� ko��he openti na kumbhi� na ka�op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ni��hita1- mes�n� tena y�penati subb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20. Dutiyampi bhadumadhanassa an�g�rassa bhikkhu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vajjapi�o bhottabbo na ca kocuparod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21. Tatiyampi bhadumadhanassa an�g�rassa bhikkhu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uta2-pi�o bhottabbo na ca kocuparod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22. Catutthampi bhadumadhanassa an�g�rassa bhikkhu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ttassa ra��he carato sa�gho yassa na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23. Pa�campi bhadumadhanassa an�g�rassa bhikkhu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garambhi dayham�namhi n�ssa ki�ci adayhath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53] [\q 25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24. Cha��hampi bhadumadhanassa an�g�rassa bhikkhu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he vilumpam�namhi n�ssa ki�ci ah�rath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25. Sattamampi bhadumadhanassa an�g�rassa bhikkhu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ehi rakkhita� magga� ye ca��e paripatthik� pattacivaram�d�ya sotthi� gacchati subb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26. A��hamampi bhadumadhanassa an�g�rassa bhikkhu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ya� disa� pakakamati anapekkhova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ariti��hita - vi machasa�, sy� 2. Nibbuto - vi machasa� 3. �harath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4] [\x 26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54] [\q 25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27. Bahuni1- sama�abhaduni ye tva� bhikkhu pasa�s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�ca giddho k�mesu katha� k�h�mi so�a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28. Piy� me m�nus� k�m� atho diby�pi2- me p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ena nu va��ena abho loke labhambh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55] [\q 25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29. K�mesu giddh� k�marat� k�mesu adhimucc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� p�p�ni katv�na upapajjanti duggat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30. Ye ca k�me pahatv�na nikkhant� akutobh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dibh�v�dhigat� na te gacchanti duggat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31. Upamante kariss�mi ta� su�ohi aranda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m�yapidhekacce3- attha� j�nanti pa�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32. Ga�g�ya ku�apa� disv� cuyham�na� maha��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yaso samavintesi appapa��o aceta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33. Y�na�ca vatida� laddha� bhakkhov�ya� anapap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ratti� tattha div� tattheva nirato m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34. Kh�da� n�gassa ma�s�ni pica� bh�girathod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assa� vanacety�ni na palettha4- viha�g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35. Ta�ca otara�i ga�g� pamatata� ku�ape r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dda� ajjhag�h�si agati yattha pakkh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36. So ca bhakkhaparikkhi�o uppatitv�5- viha�ga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pacchato na purato nuttara� nopi dakkhi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37. D�pa� so na ajjhaga�chi agati yattha pakkh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ca tattheva p�pattha yath� dubbalako t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ahu pi bhadr� etesa� - machasa� bahupi bhadrak� ete - vi 2. Dibb�pi - vi 3. Upam�ya vidhekacce - machasa� 4. Napa�etha - machasa� 5. Upadatv� - vi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6] [\x 26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38. Ta�ca s�muddik� macch� kumahil� makar� sus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yhak�r� kh�di�su endam�na� vipakkhina�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39. Evameva tuva� r�ja ye ca��e k�mabhog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ddh� ce na vamissanti k�kapa���ya2- te vid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40. Es� te upam� r�ja atthasandassani k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a� ca pa���yase tena yadi k�hasi v� na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57] [\q 25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41. Ekav�campi dve v�ca� bha�eyya anukamp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uttari�3- na bh�seyya d�so vayyassa4- sann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42. Ida� vatv�na pakk�mi so�ako amitabuddhi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h�se antalikkhasmi� anus�sitv�na khatt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58] [\q 25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43. Ko nu me r�jakatt�ro sut� ceyyattim�gat�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jja� niyy�dayiss�mi n�ha� rajjenamatthi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44. Ajjeva pabbajiss�mi ko ja��� mara�a� su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ha� k�kova dummedho k�m�na� vasamanacag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45. Atthi te daharo putto digh�vu ra��hava��h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rajje abhisi�cassu so no r�j�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46. Khippa� kum�ra� �netha digh�vu� ra��hava��h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r�jje abhisi�cissa� so vo r�j�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47. Tato kum�ra� �nesu� digh�vu� ra��hava��h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disv� �lapi r�j� ekaputta� manor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48. Sa��hi g�masahass�ni paripu��ni sabba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putta pa�ipajjassu rajja� niyy�day�mi 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ipakkhaka� - machasa� 2. K�kapa���ca - machasa� 3. Taduttari - machasa� 4. Ayiyassa - vi 5. Sudad�veyyattam�gat� - machasa� suduveyyatati m�gat� - 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8] [\x 26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49. Ajjeva pabbajiss�mi ko ja��� mara�a� su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ha� k�kova dummedho k�m�na� vasam�nacag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50. Sa��hin�gasahassani sabb�la�k�rabhus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va��akacch� m�ta�g� hemakappanav�sa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51. �r��h� g�ma�iyehi tomara�kusap��i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putta pa�ipajjassu rajja� niyy�day�mi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52. Ajjeva pabbajiss�mi ko ja��� mara�a� su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ha� k�kova dummedho k�m�na� vasamanavag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53. Sa��hiassasahass�ni sabb�la�k�rabhus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niy� ca j�tiy� sindhav� sighav�h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54. �r��h� g�ma�iyehi tomara�kusap��i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putta pa�ipajjassu rajja� niyy�day�mi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55. Ajjeva pabbajiss�mi ko ja��� mara�a� su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ha� k�kova dummedho k�m�na� vasamanavag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59] [\q 25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56. Sa��hiassasahass�ni sannaddh� ussitaddhaj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� athopi veyyaggh�1- sabb�la�k�rabhus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57. �r��h� g�ma�iyehi c�pahatthehi vammi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putta pa�ipajjassu rajja� niyy�day�mi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58. Ajjeva pabbajiss�mi ko ja��� mara�a� su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ha� k�kova dummedho k�m�na� vasamanavag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59. Sa��hiassasahass�ni roha��� su�gavusab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 putta pa�ipajjassu rajja� niyy�day�mi 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60. Ajjeva pabbajiss�mi ko ja��� mara�a� su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ha� k�kova dummedho k�m�na� vasamanvag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61. So�asitthisahass�ni sabb�la�k�rabhus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itravatth�bhara� �muttama�iku�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 putta pa�ipajjassu rajja� niyy�day�mi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eyaggh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0] [\x 27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62. Ajjeva pabbajiss�mi ko ja��� mara�a� su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ha� k�kova dummedho k�m�na� vasamanavag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63. Daharasseva me t�ta m�t� mat�ti me su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� vin� aha� t�ta j�vitumpi na ussa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64. Yath� �ra��aka� n�ga� poto anveti pacch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ssanta�1- giriduggesu samesu visamesu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65. Eva� ta� anugacch�mi puttam�d�ya gacch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haro te bhaviss�mi na te hess�mi dubbh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66. Yath� s�muddika� n�va� v��ij�na� dhanes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h�ro tattha ga�heyya v��ij� byasani2- siy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67. Ima� kum�ra� p�petha p�s�da� rativa��h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60] [\q 26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kambusahatth�yo yath� sakka�va acch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 na� tattha ramessanti t�hi ceso ram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68. Tato kum�ra� p�pesu� p�s�da� rativa��h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disv� avacu�4- ka��� digh�vu� ra��hava��h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69. Devat�nusi gandhabbo �du sakko purind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v� tva� kassa v� putto katha� j�nemu ta� m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70. Namhi devo na gandhabbo napi5- sakko purind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si ra��o aha� putto digh�vu ra��hava��h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ma� bharatha bhadda� vo6- aha� bhatt� bhav�mi 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71. Ta� tattha avacu� ka��� digh�vu� ra��hava��h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hi� r� anuppetto ito r�j� kuhi� 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sasanta� - machasa� 2. Byasana� - machasa� 3. Evamev�ya�putatakali - vi machasa� 4. Avaca� - machasa� 5. Namhi - machasa� 6. Te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2] [\x 27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72. Pa�ka� r�j� atikkanto thale r�j� pati��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a�aka� agahana� pa�ipanno mah�pat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73. Aha�ca pa�ipannosmi magga� duggatig�mina�, saka�aka� sagahana� yena gacchanti1- duggat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74. Tassa te sv�gata� r�j� sihassova giribbaj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s�sa mah�r�ja tva� no sabb�samissar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�ak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�kiccaj�taka� [PTS Page 264] [\q 26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75. Disv� nisinna� r�j�na� brahmadanta� rathesab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ssa pa�ivedesi yass�si anukampa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76. Sa�kicc�ya� anuppatto isina� s�dhusamm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am�nar�po niyy�hi khippa� passa mahesi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77. Tato ca r�j� tararam�no yuttam�ruyha sand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t�maccaparibbu�ho agam�si rathesab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78. Nikkhippa2- pa�ca kakudh�ni k�sina� ra��hava��h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�avijanimu�h�sa� khagga� chatta�cup�h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79. Oruyha r�j� y�nambh� �hapayitv�3- pacchad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ina� d�yapassasmi� sa�kiccamupasa�ka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80. Upasa�kamitv� so r�j� sammodi isin� saha, ta� katha� vitis�retv� ekamanta� up�vi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81. Ekamanta� nisinnova atha k�la� ama��at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p�p�ni kamm�ni pucchitu� pa�ipajj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acch�mi - vi. Machasa� 2. Nikkhipa - machasa� 3. Thapayitv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4] [\x 27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82. Isi� pucch�mi1- sa�kicca� isina� s�dhusamm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ina� d�yapassasmi� isisa�ghapurakkhata�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65] [\q 26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83. Ka� gati� pepacca3- gacchanti nar� dhamm�tic�r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ci��o may� dhammo tamme akkh�hi pucc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84. Isi avaca sa�kicco k�sina� ra��hava��h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ina� d�yapassasmi� mah�r�ja su�ohi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85. Uppathena vajantassa yo maggamanus�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ce vacana� kayir� n�ssa maggeyya ka�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86. Adhamma� pa�ipannassa yo dhammamanus�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te vacana� kayir� na so gaccheya duggat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66] [\q 26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87. Dhammo patho mah�r�ja adhammo pana uppat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ammo niraya� neti dhammo p�peti suggat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88. Adhammac�rino r�ja nar� visamajiv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gati� pecca gacchanti niraye te su�ohi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89. Sa�achivo k��asutto ca sa�gh�to4- dve ca roru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�paro mah�vici tapano ca pat�p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90. Iccete a��ha niray� akkh�t� duratikka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i�� luddakammehi paccek� so�asuss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91. Kadariyat�pan� ghor� accimanto mabhabbh�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maha�sanar�p� ca bhesm� pa�ibhay� du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ucch�ma - sy� 2. Purakkhita� - machasa� 3. Pacca - machasa� 4. Sa�gh��o - machasa�, [PT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6] [\x 27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92. Catukka�� catudv�r� vibhatt� bh�gaso m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op�k�rapariyant� ayas� pa�ikujj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93. Tesa� ayomay� bh�mi jalit� tejas� yu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t� yojanasata� phu�� ti��hanti sabb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94. Ete pattani niraye uddhap�d� ava�si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�na� ativatt�ro sa��at�na� tapass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95. Te bh�nahuno paccanti macch� bilakat� yat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vacchare asa�kheyye nar� kibbisak�r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96. Dayha 1- m�nena gattena nicca� santarab�hi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ay� n�digacchanti dv�ra� nikkhamane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97. Puratthimena dh�vanti tato dh�vanti pacch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tarenapi dh�vanti tato dh�vanti dakkhi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98. Ya� ya� hi dv�ra� gacchanti ta� tadeva pithiyati,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67] [\q 26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univassasahass�ni 3- jan� nirayag�mino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h� paggayha nandanti patv� dukkha� anapp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99. �sivisa�va kupita� 5- tejassi� 6- duratikk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�dhur�pe �side sa��at�na� tapas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00. Atik�yo mahisas�so �jjuno kekak�dhipo, 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ssab�hu ucchinno 8- isim�sajja go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01. Araja� rajas� vaccha� kisa� avakiriya da�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ova mulato 9- chinto sar�j� vibhava�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02. Upahacca mana� mejjho 10- m�ta�gasmi� yassas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p�risajjo ucch�nno mejjh�ra��a� 11- tad� a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ayaha - vi machasa� 2. Pidhiyare - machasa� 3. Bahutisatasahass�ni - vi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V�sino - vi 5. Kuppita� - machasa� 6. Tejasi� - vi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Ketak�dhipo - vi machasa� 8. Acchinno - machasa� 9. Mulak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Majjho - machasa� 11. Majjh�ra��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8] [\x 27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03. Ka�h�dip�yan�sajja isi� andhakave�hu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ma��a� musale 1- hanatv� sampann� yamas�dh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04. Ath�ya� isin� satto antalikkhe caro p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vekkhi pa�havi� 2- cecco h�natto pattapariy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05. Tasm� hi chand�gamana� nappasa�santi pa�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u��hacitto bh�seyya gira� saccupasa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06. Manas� ce padu��hena yo naro pekkhate mun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jj�vara�asampanna� gant� so niraya� a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07. Ye muddhe 3- paribh�santi pharusupakkam� j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pacc� ad�y�d� t�lavatthu bhavan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08. Yo ca pabbajita� 4- hanti katakicca� mahesi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k��asuteta niraye ciraratt�ya pa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09. Yo ca r�j� adhamma��ho ra��haviddha�sano 5- cu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payitv� janapada� t�pane pecca 6- pa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10. Yo ca vassasahass�na� 7- sata� diby�ni 8- pacc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acisa�ghapareto so dukkha� vedeti ved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68] [\q 26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11. Tassa aggisikh� k�y� niccharanti pabhassa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jobhakkhassa gatt�ni lomaggehi nakheh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12. Dayha 9- m�nena gattena nicca� santarab�hira�, 1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�hitunto nadati n�go tuttaddito 11- y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13. Yo loh� pitara� hanti dos� v� puris�dha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k��asutte niraye ciraratt�ya pa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usal� - machasa� 2. Pathavi� - machasa� 3. Vu��he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abbajjita� - machasa� 5. Ra��hadha�sano - vi machasa� 6. Pacc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Vassasahass�ni - machasa� 8. Dibb�ni - machasa� 9. �ayha - vi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Antara - machasa� 11. Tutata��ito - machasa� tu�a�a�ito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0] [\x 28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4. Sa t�siso paccati lohakumbh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kka�ca santihi hananti nittac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ha� karitv� muttakarisabhakk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�re 1- nimujjenti tath�vidha� n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15. Tanta� pakka��hita� 2- ayogu�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ghe ca ph�le cirarattat�p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kkhambham�d�ya vihajja rajju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a�e mukhe sa�savayanti 3- rakkha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16. S�m� ca so� sabal� ca gijj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ko�asa�gh� ca dij� ayomuk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amma kh�danti vipphandam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a� vibhajja 4- vigh�sa� 5- salo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17. Ta� da��hat�la� paribhinnaga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ppho�hayant� 6- anuvicaranti rakkha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 hi tesa� dukhino pan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�disasmi� niraye vas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Ye keci loke idha pettigh�ti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18. Putto ca m�tara� hanatv� ito gantv� yamakkh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usam�pajjate dukkha� attakammaphal�pa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19. Amanuss� atibal� 7- hant�ra� janayant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omayehi v�lehi pi�ayanti punappu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69] [\q 26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20. Ta� passava� 8- sak� gatat� rudhira�: - attasambha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balohavilina�va 10- tatta� p�yenti matt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21. Jiguccha� ku�apa� puti duggandha� 11- guthakadad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balohitasa�k�sa� rahada� 12- ogayha ti��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22. Tamena� kimayo tattha atik�y� ayomuk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vi� chetv�na kh�danti pagiddh� ma�saloh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23. So ca ta� niraya� patto nimuggo satapori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ika� ku�apa� v�ti samant� satayoj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�de 7. Asibal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akku��hitamayogu�a�ca - machasa� 8. Tamassav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a�pavisanti - machasa� 9. Ruhira� -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Vihi�ja - machasa� 10. Tamabalohavilinana�v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Vigh�sa�va - machasa� 11. Dugandh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Nippothayant� - sy� 12. Rabhadavoggassa - machasa�, rabhadoggayha - s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2] [\x 28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24. Cakkhum�pi hi cakkhuhi tena gandhena jiyati, et�disa� brahmadanta m�tugh�ti 1- labhe du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25. Khuradh�ramanukkamma tikkha� durabhisambha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anti gabbhap�tiniyo 2- dugga� vetara�i� nad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26. Ayomay� simbaliyo so�asa�gulaka�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bhato mahilambanti dugga� tera�i� nad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27. Te accimanto ti��hanti aggikkhandh�va �r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int� j�tavedena uddha� yojanamug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28. Ete sajanti niraye tatte tikhi�aka�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riyo ca atic�ri�iyo 3- nar� ca parad�ra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29. Te patanti adhokkhandh� 4- vivatt� 5- vihat� put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anti vinividdha�g� d�gha� jagganti sa�var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30. Tato raty� vivasane mahati� pabbatup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hakumbhi� pavajjanti tatta� aggisamud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31. Eva� div� ca ratto ca dusasil� mohap�ru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bhonti saka� kamma� pubbe dukkatamatat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32. Y� ca bhariy� dhanakkit� s�mika� atima��ati, sassu� v� sasura� v�pi je��ha� v�pi nanandara� 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33. Tass� va�kena jivhagga� nibbahanti sabandh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70] [\q 27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y�mamatta� kimina� jivha� pasasti an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petu� sakkoti t�pane pecca 7- pa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�tu�olate dukha� - machasa�, sy� mattigho -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Gabbhap�tiyo - machasa� 3. Ativ�r� - machasa� atic�ri -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dhakkhandh� - machasa�, vi 5. Vigatt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Nandana� - sy� machasa� 7. Sacca -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4] [\x 28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34. Orabbhik� sukarik� macchik� migabandh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� gogh�tak� ludd� ava��e va��ak�r�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35. Sattihi lobhak�ehi netti�sehi usuh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��am�n� kh�ranadi� papatanti 1- ava�si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36. S�ya� p�to k�ak�ri ayoku�ehi ha��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vanta� duratt�na� paresa� bu�ajate 2- s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37. Dha�k� bhera�ak� 3- gijjh� k�ko ca ayomuk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phandam�na� 4- kh�danti nara� kibbisak�r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38. Ye vigena miga� hanti pakkhi� v� pana pakkhi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nto rajas� chann� gant� te nirayuss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76] [\q 27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39. Santo ca uddha� gacchanti suvi��enidha kamamu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i��assa phala� passa sahind� dev� sabuhm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40. Ta� ta� br�mi mah�r�ja dhamma� ra��hapati car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5- tath� r�ja car�hi dh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ta� suci��a� n�nutappeyya pacc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icca 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hinip�ta� ni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sa��hinip�tamhi su�tha mama bh�sita�, pavaro so�aka arindamasambhay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 vutta rathesabha kicca v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�patanti - machasa� 2. Bhu�jare - machasa� 3. Bheda�a��ak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Vipandam�na� - vi 5. Tath�r�j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6] [\x 28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tinip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us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Page 2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3641. Ida� te ra��ha� sadhana� sayog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�yura� sabbak�m�papan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nte rajja� anus�sa 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cch�maha� yattha piy� pabh�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93] [\q 29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642. Anujajubhutena hara� mahanta� 1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� ca ratto ca nisithak�le, 2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gaccha tva� khippa� kus�vati� k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icch�mi 3- dubba��amaha� vasan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94] [\q 29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643. N�ha� gamiss�mi ito kus�va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bh�vati va��apalohito tav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�mi maddasasa niketa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v�na ra��ha� tava dassane r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44. Pabh�vati va��apalohito t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u�har�po vicar�mi medin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� na j�n�mi kutombhi �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ambhi matto migamandaloc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45. Suva��ac�ravasane j�tar�pasumekha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so�i 4- tava k�m� hi n�ha� rajjenamatthi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95] [\q 29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46. Abbhu hi tassa bho hoti yo anicchantamicc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�ma� r�ja k�mehi akanto kanta 5- micch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47. Ak�ma� v� sak�ma� v� yo naro labhate p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bhamettha pasa�s�mi 6- al�bho tattha p�p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hanti - machasa� 2. Nisidak�le - machasa� 3. Nicch�m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uso�i - machasa� 5. Kantu - machasa� 6. Pasa�s�ma - machasa�, 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8] [\x 28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48. P�s��as�ra� kha�asi ka�ik�rassa d�ru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ta� j�lena b�dhesi yo anicchantami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49. P�s��o n�na te bhadaye ohito mudulakkha�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te s�ta� na vind�mi tirojanapad�g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96] [\q 29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50. Yad� ma� bh�ku�i� 1- katv� r�japutti udikkh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riko tad� homi ra��o maddassa 2- thip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51. Yad� umbhayam�n� ma� r�japutti udikkh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riko tad� homi r�j� bhomi tad� ku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52. Sace hi vacana� sacca� nemitt�na� bhav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 me tva�pati assa k�ma� chidantu sattad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53. Sace hi vacana� sacca� a��esa� yadi v� ma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 tuyha� pati atthi a��o sihassar� ku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97] [\q 29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54. Nekkha� 3- givante k�ressa patv� khujje kusav�t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ma� n�gan�suru olokeyya pabh�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55. Nekkha� givante k�ressa� 4-patv� khujje kusav�t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ma� n�gan�suru 5-�lapeyya pabh�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56. Nekkha� givante k�ressa� patv� khujje kusav�t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ma� n�gan�suru umbh�yeyya 6- pabh�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57. Nekkha� givante k�ressa� patv� khujje kusav�t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ma� n�gan�suru pambh�yeyya 7- pabh�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58. Nekkha� givante k�ressa� patv� khujje kusav�t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ma� n�gan�suru p��ihi 8- upasamphuse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huku�ika� - vi 2. Dadassante - machasa� 3. Nikkh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�rissa� - machasa� 5. An�gan�sura� - machasa� sy� n�gan�sura� -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Umbh�peyya - vi machasa� 7. Pambh�peyya - vi machasa� 8. P��in� -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0] [\x 29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98] [\q 29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59. Nahi nun�ya� r�japutti r�japutti kuse s�tampi vind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rike bhate 1- pose vetanena 2- anatth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99] [\q 29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60. Nahi n�na 3- aya� khujj� labhati jivih�ya ched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isitena satthena eva� dubbh�sita� bh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61. M� na� r�pena p�mesi �rohena pabh�v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yasoti katv�na karassu rucire p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62. M� na� r�pena p�mesi �rohena pabh�v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ddhanoti katv�na karassu rucire p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63. M� na� r�pena p�mesi �rohena pabh�v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bbaloti katv�na karassu rucire p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64. M� na� r�pena p�mesi �rohena pabh�v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ra��hoti katv�na karassu rucire p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65. M� na� r�pena p�mesi �rohena pabh�v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r�j�ti katv�na karassu rucire p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66. M� na� r�pena p�mesi �rohena pabh�v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hassaroti katv�na karassu rucire p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67. M� na� r�pena p�mesi �rohena pabh�v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gussaroti katv�na karassu rucire p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68. M� na� r�pena p�mesi �rohena pabh�v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ussaroti katv�na karassu rucire p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69. M� na� r�pena p�mesi �rohena pabh�v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jussaroti katv�na karassu rucire p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ha�e - machasa� 2. Vettanena - machasa� 3. Nun�ya� s� khujj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2] [\x 29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70. M� na� r�pena p�mesi �rohena pabh�v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hurassaroti katv�na karassu rucire p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71. M� na� r�pena p�mesi �rohena pabh�v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asippoti katv�na karassu rucire p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72. M� na� r�pena p�mesi �rohena pabh�v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ttiyoti katv�na karassu rucire p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73. M� na� r�pena p�mesi �rohena pabh�v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usar�j�ti katv�na karassu rucire p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01] [\q 30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74. Ete n�l� upatthaddh� sabbe ti��hanti vamm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� maddanti p�k�ra� �nenteta� pabh�vat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75. Satta kha�e 1- karitv�na ahameta� pabh�vat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ntiy�na� padass�mi ye ma� hattumidh�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76. Athu��huh� r�japutti s�m� koseyyav�si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pu��ehi nettehi d�siga�apurakkh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02] [\q 30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677. Ta� n�na kakkupasevita� muk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�sadant� tharupaccavekkh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ha� sunte� viraja� ana�g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uddha� vane �hassati khantiy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78. Te n�na me asite vellita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se mudu candanas�ralit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kule sivathik�ya 2- majj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dehi gijjh� parika��hayanti 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79. T� n�na me tambatakh� sulo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h� mudu candanas�ralit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� vane ujjhit� khantiyeh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yha dha�ko gacchati yenak�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hile - machasa� 2. Siva�hik�ya - machasa� 3. Parika��hiyant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4] [\x 29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680. Te n�na t�lupanibhe alam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evite k�sikacandane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esu me lambisasti sig�lo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�va putto taru�o tanuj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81. Ta� n�na so�i� puthula� suko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evita� ka�cana mekhal�hi,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nna� vane khantiyehi avatth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�lasa�gh� parika��hayanti. 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82. So� dha�k� sig�l� ca ye ca��e santi d��h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ar� n�na hessanti bhakkhayitv� pabh�vati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83. Sace ma�s�ni bh�resu� 4- khantiy� durag�m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ini amma y�citv� anupanthe 5- ah�tha 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84. Khent�ni amma k�retv� ka�ik�rettha ropa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� te puppit� assu hemant�na� himacca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eyy�tha mama� amma eva�va�� pabh�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03] [\q 30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85. Tass� m�t� uda��h�si khattiy� devava��i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v� asi�ca su�a�ca ra��o maddassa thip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04] [\q 30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86. Imin� n�na asin� susa��a� tanumajjhi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itara� mama hanatv�na 6- khantiy�na� pada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87. Na me ak�si vacana� atthak�m�ya put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jja lohitasa��achant� ga�achisi 7- yamas�dh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88. Evam�pajjati poso p�piya��aca nigacc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e hit�na� vacana� na kara� atthadass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89. Sace tva� amma dh�resi 8- kum�ra� c�rudas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usena j�ta� khattiya� suva��ama�imekh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jita� ��tisaghehi na ga�chisi yamakkh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90. Yatthassu bher� nadati ku�ajaro pa�ikujjati, 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ttiy�na� kule bhadde kinnu sukhatara� t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�g�lo - vi machasa� 6. Dhitara� madadahanatv�na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ekhalehi - machasa� 7. Gacchas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Gayh�vako gacchati yena k�ma - vi 8. Saceva ajjadh�res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Bhari�su - machasa� 9. Ka�ajaroca nikujati - vi,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nupathe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6] [\x 29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91. Asso hasisati dv�re kum�ro uparod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ttiy�na� kule bhadde kinnu sukhatara� t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92. Mayurako�c�hirude kokil�bhinikuj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ntiy�na� kule bhadde kinnu sukhatara� t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05] [\q 30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93. Kaha� nukho sattumaddano parara��happamadd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o sorapa����o so no dukkh� pamoc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94. Idheva so sattumaddano 1- parara��happamadd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o sorapa����o yo no dukkh� 2- pamoc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95. Ummattik� nu bhanasi �du b�l�va 3- bh�s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o ce �gato assa ki� na j�nemu ta� m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06] [\q 30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96. Eso �riko poso kum�ripuramant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ha� katv�na sa�velli� 4- kumbhi� dhovati on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97. Ve�i tvamasi ca�li �dusi kulagandhi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maddakule j�t� dasa� kayir�si k�mu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98. Nambhi ve�i na va�li na cambhi kulagandhi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k�kaputto bhaddante tvannu d�soti ma��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99. Yo br�hma�asahass�ni sad� bhojeti visat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k�kaputto bhaddante tvannu d�soti ma��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07] [\q 30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00. Yassa n�gasahass�ni sad� bhojenti visat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k�kaputto bhaddante tvannu d�soti ma��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ttumad�no - machasa� 2. Sabbe vadhissati - machasa� 3. Andhab�l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hab�l� pabh�ssi - sy� 5. Sa�vella�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8] [\x 2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01. Yassa assasahass�ni sad� bhojenti visat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k�kaputto bhaddante tvannu d�soti ma��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02. Yassa rathasahass�ni sad� yojenti visat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k�kaputto bhaddante tvannu d�soti ma��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03. Yassa usabhasasahass�ni sad� yojenti visat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k�kaputto bhaddante tvannu d�soti ma��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04. Yassa dhenusahass�ni sad� dughanti 1- visat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k�kaputto bhaddante tvannu d�soti ma��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05. Taggha te dukka�a� bale ya� khattiya� mahabbal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ga� ma�ukava��e na ta� akkh�si �gata�, 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06. Apar�dha� mah�r�ja tva� no khama rathesab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� a���tavesena na���simbh� idh�g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07. M�disassa na ta� channa� yoha� ariko bh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a��eva me pasidassu nanthi te deva dukk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08] [\q 30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08. Gaccha bale kham�pehi kusar�ja� mahabbal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m�pito kusar�j� so te dassati j�v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09. Pitussa vacana� sutv� devava��i pabh�v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ras� aggahi p�de kusar�ja� mahabb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10. Y� im� ratyo atikkant� t� im� deva tay� vi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de te siras� p�de m� me kujjha rathesab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11. Sacca� te 4- pa�ij�n�mi mah�r�ja su�ohi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�pi appiya� 5- tuyha� kareyy�mi aha� pu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uhanti -- machasa�, vi sy� 2. Nana� �kkh�sim�gata�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bba� te - machasa� 5. Apiy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0] [\x 30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12. Eva�ce y�vam�n�ya vacana� me na k�h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�ni ma� t�to havatv� khantiy�na� padasas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13. Evante y�cam�n�ya ki� na k�h�mi te vac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kuddho tyasmi kaly��i m� tva� bh�yi pabh�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09] [\q 30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14. Saccante pa�ij�n�mi r�japutti su�ohi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�pi appiya� tuyha� kareyy�mi aha� pu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15. Taca k�m� hi susso�i bahu� dukkha� titikkhi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u maddakula� gantv� nayitu� ta� pabh�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16. Yojayantu rathe asse n�n�citte sam�h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dakkhatha me vega� vidhamentassa satt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17. Ta�ca tattha udikkhi�su ra��o maddassa thipure,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jambham�na� s�ha�va pothenta� digu�a� bhuj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10] [\q 31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18. Hatthakkhandha�ca �ruyha �ropetv� pabhavat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�ma� otaritv�na sihan�da� nadi ku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19. Tassa ta� nadato sutv� sihassevitare mig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ntiy� vipal�yi�su kusaddasabhaya��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20. Hatth�roh� anika��h� rathik� pattik�r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ma��assa chindanti kusasaddabhaya��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21. Tasmi� sa�gh�masisassami� passitv� tu��ham�naso,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ssa ra��o devindo ad� verocana� ma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22. So ta� vijitv� sa�g�ma� laddh� verocana� ma�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thikkhandhagato r�j� p�vekkhi nagara� pu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23. Jivag�ha� 4- gahetv�na bandhitv� satta khatti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surassupan�mesi ime te deva satt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ddasasante pure - machasa� 2. Ha��ham�naso - vi machasa� 3. Jivagg�ha�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2. [\x 302/]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24. Sabbeva te vasa�gat� amitt� vihat� ta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� karohi te tay� mu�ca v� te hanassu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11] [\q 31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25. Tumbheva 1- sattavo ete nahi te myaha satt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a��eva no mah�r�ja mu�ca v� te hanassu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26. Im� te dh�taro satta devaka��upam� sub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d�hi nesa� ekeka� hontu j�m�taro ta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27. Ambh�ka�ceva tva� no sabbesamiss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a��eva no mah�r�ja dehi nesa� yadicch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38. Ekamekasasa ekeka� ad� sihassaro ku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ttiy�na� tad� nesa� ra��o maddassa dhit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29. Pi�it� 2- tena l�bhena tu��h� sihasasare k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ara��h�ni p�yi�su khattiy� satta t�v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30. Pabh�vati�ca �d�ya ma�i� verocana� sub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�vati� kuso r�j� agam�s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31. Tyassu ekarathe yant� pavisant� kus�vati�,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n� va��ar�pena n���ama��amatirocayu�. 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32. M�t� puttena sa�ga�achi ubhayo ca jayamp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gg� te tad� �su� ph�ta� dhara�im�vasu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us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uyheva - vi machasa�, sy� 2. Pa�it� - vi machasa� 3. Rocayi�su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4] [\x 30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o�anand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17] [\q 31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33. Devat�nusi gandhabbo �du sakko purind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ssabhuto iddhim� katha� j�nemu ta� m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34. Namhi devo na gandhabbo namhi sakko purind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abhuto iddhim� eva� j�n�hi bh�rata. 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35. Katar�pamida� bhot� 2- veyy�vacca� anapp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ambhi vassam�nambhi anovassa� bhava� 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36. Tato v�t�tape �ore sitacch�ya� bhava� 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amittamajjhe 3- ca sarat��a� bhava� 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37. Tato phit�ni ra��h�ni vasino te bhava� 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ekasata� khatye anuyante bhava� 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38. Patit�ssu 4- maya� bhoto vara ta� bha��amicchasi, 5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hiy�na� assaratha� n�riyo ca ala�k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vesan�ni ramm�ni maya� bhoto dad�m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39. Atha v� a�ge v� magadhe 6- maya� bhoto dad�m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v� assak�vanti� suman� damma te may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40. Upa��ha� v�pi rajjassa maya� bhoto dad�m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te attho rajjena anus�sa yadicch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18] [\q 31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41. Na me atthopi r�jjena nagarena dhanena 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opi janapadena attho mayha� na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42. Bhotova ra��he vijite ara��e atthi assa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� mayha� janetti ca ubho sammanti as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43. Tes�ha� pubb�cariyesu pu��a� na labh�mi 7- k�t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anta� ajjh�cara� katv� so�a� y�c�mu 8- sa�v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h�radha - machasa� 2. Bhoto - sy� 3. Amittamajjhesu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atitassu - machasa� 5. Vadata�bhu�ajamicchasi - machasa� 6. Athava�gav� magadhe - machasa�, sy� 7. Labbh�mi - machasa� 8. Y�mecu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6] [\x 30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44. Karomi te ta� vacana� ya� ma� bha�asi br�hma�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�ca kho no akkh�hi nivanto hontu y�c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19] [\q 31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745. Parosata� j�napad� 1- mah�s�l� ca br�h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 ca khattiy� sabbe abhij�t� yasas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a�ca r�j� manojo ala� hessanti y�c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46. Hatthi asse ca yojentu ratha� santayha s�rat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andhan�ni ga�hatha p�desuss�raya� da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ma� ta� gamiss�mi yattha sammani kos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47. Tato ca r�j� p�y�si sen�ya catura�gi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m�si 2- assama� ramma� yattha sammati kos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20] [\q 32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48. Kassa k�dambayo 3- k�jo veh�sa� catura�gul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sa� asamphusa� eti udabh�rasasa gacch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49. Aha� so�o mah�r�ja, t�paso sahitabb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r�mi m�t�pitaro rattindivamatand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50. Vane phala�ca mula�ca �haritv� disamp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emi m�t�pitaro pubbekatamanuss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21] [\q 32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51. Icch�mi assama� gantu� yattha sammati kos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a� no so�a akkh�hi yena gacchemu ass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52. Aya� ekapadi r�ja yeneta� meghasantih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ovirehi sa�achanna� ettha sammati kos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53. Ida� vatv�na pakk�mi taram�no mah�i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h�se antalikkhasmi� anus�sitv�na khatti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54. Assama� parimajjitv� pa���petv�na �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as�la� pavisitv� pitara� pa�ibodha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Janapad� - vi machasa� 2. Ag�m� - vi. Machasa� 3. K�dambamay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8] [\x 30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55. Ime �yanti r�j�no abhij�t� yasass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m� nikkhamitv�na nisid�hi 1- mah�i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56. Tassa ta� vacana� sutv� taram�no mah�i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m� nikkhamitv�na padv�rambhi up�vi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32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57. Ta�ca disv�na �yanta� jalantariva teja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tti 2- sa�ghaparibbu�ha� kosiyo etadabra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58. Kassa bher� mudi�g� ca sa�kh� pa�avade�im�,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ato vi�apant�ni h�sayant� rathesab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59. Kassa ka�canapa��ena puthun� vijjuva��i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uv� kal�pasannaddho ko eti siriy� j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60. Ukk� mukhe 4- paha��ha�va khadira�g�rasantib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kha�ca rucira� bh�ti ko eti siriy� j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61. Tassa pagaghita� chatta� sasal�ka� manor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iccara�s�vara�a� 5- ko eti siriy� j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62. Kassa a�ga� pariggayha v�lavijanimutta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anti varapa��assa 6- hatthikkhandhena �y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63. Kassa set�ni chatt�ni �j�niy� ca vammit�, 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t� parikiranti ko eti siriy� j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64. Kassa ekasata� khaty� anuyant� yasass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t� anupariyanti ko eti siriy� j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65. Hatthi ass� rath� patti sen�ya catura�g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t� anupariyanti ko eti siriy� j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66. Kasses� mahati sen� pi��hito anuvatat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khobhan� apariyant� s�garasseva �m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isada tva� mah� ise - vi machasa�, sy� 2. Khaty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Nindim� - machasa� 4. Mukha� - machasa� 5. �dicca ras�vara�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Varapu��assa - machasa� 7. Camimik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0. [\x 310/]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67. R�j�bhir�j� manojo indeva jayata� pati, nandassajjh�vara� eti assama� brahmac�rin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68. Tasses� mahati sen� pi��hito anuvatt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khobhani apariyant� s�garasseva �m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23] [\q 32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69. Anulitt� candanena k�sikuttamadh�r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pa�ajalik� hutv� isina� ajjhup�gam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70. Kacci nu bhoto kusala� kacci bhoto an�m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cci u�echana y�petha kacci mulaphal� ba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71. Kacci �a�s� ca makas� appameva siri�sap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e v�lamig�ki��e kacci hi�s� na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72. Kusala�ce no r�ja atho r�ja an�m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o u�echana y�pema atho mulaphal� ba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73. Atho �a�s� ca makas� appameva sira�sap�,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e v�lamig�ki��e hi�s� ambha� 2- na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74. Bahuni vassapug�ni assame vasato 3- idh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bhij�n�mi uppanna� �b�dha� amanor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75. Sv�gatante mah�r�ja atho te adur�g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arosi anuppatto ya� idhatthi pavedaya� 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24] [\q 32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76. Tinduk�ni 5- piy�l�ni madhuke k�sa 6- m�r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l�ni khuddakapp�ni bhu�ja r�ja vara� v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77. Idampi p�niya� s�ta� �bhata� girigababha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piva mah�r�ja sace tva� abhika�kh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78. Pa�iggahita� ya� dinna� sabbassa agghiya� k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ndass�pi nis�metha vacana� ya� 7- pavakk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risap� - machasa� 2. Mayha� - machasa� 3. Samamato - machasa� sammata� -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avedhaya - machasa� 5. Ti�uk�ni - machasa� 6. K�su - vi machasa� 7. So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2] [\x 31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79. Ajjhavarambh� nandassa bhoto santikam�g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bhava� vacana� nandassa paris�y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80. Parosata� j�napad� mah�s�l� ca br�h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 ca khattiy� sabbe abhij�t� yasas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a�ca r�j� manojo anuma��antu me vac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81. Ye vasanti samit�ro yakkh�ni idha asas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��e bh�tabhavy�ni su�antu vacana� m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82. Namo katv�na bh�t�na� isi� vakkh�mi subb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y�ha� dakkhi�o 1- b�hu tava kosiya samm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83. Pitara� me janetti�ca bhattuk�massa me s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a pu��amida� �h�na� m� ma� kosiya v�ra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25] [\q 32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84. Sabbhiheta� upa���ta� mameta� apanissaj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��h�nap�ricariy�ya d�gharatta� tay� ka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�pitusu pu���ni mama lokadado bha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85. Tatheva santi manuj� dhamme dhammapada� vudu,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o saggassa lokassa yath� j�n�si tva� 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86. U��h�nap�ricariy�ya m�t�pitu sukh�v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ma� pu���bhiv�reti ariyamagg�varo n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26] [\q 32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87. Su�antu bhonto vacana� bh�tu 3- rajjh�var� ma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ulava�sa� mah�r�ja por��a� parih�p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ammac�ri 4- yo je��ho niraya� so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akkhi�a� - machasa� 2. Vida - machasa� 3. Bh�ta - vi machasa� 4. Adhammac�ri je��hesu - machasa�, sy� adhac�ri je��ho - 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4] [\x 31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88. Ye ca dhammassa kusal� por��assa disamp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rintena ca sampann� na te gacchanti duggat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89. M�t�pit� ca bh�t� ca bhagini ��tibandha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 je��hassa te bh�r� eva� j�n�hi bh�rata 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90. �diyitv� garu� bh�ra� n�viko viya ussa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�ca nappamajj�mi 2- je��hocasmi rathesab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91. Adhigatambh� 3- tame ���a� j�la�va j�tavedato,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no bhava� dhamma� kosiyo pavida�sa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92. Yath� udayam�dicco v�sudevo pabha�k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ina� pavida�seti r�pa� kaly��ap�p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no bhava� dhamma� kosiyo pavida�sa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27] [\q 32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93. Eva� me y�cam�nassa a�jali� n�vakhujjhat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va baddhacaro 5- hessa� vu��hito paric�rako. 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94. Addh� nanda paj�n�si saddhamma� sabbhi des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yo ariyasam�c�ro b��ha� tva� mama rucc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95. Bhavanta� vad�mi bhoti�ca su�tha vacana� ma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ya� bh�ro bh�ramatto ahu mayha� kud�c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h�radha - machasa� 2. Pamajj�mina - machasa� 3. Adhigam� - machasa� adhigamah� - sy�. 4. J�tavedaso - machasa� 5. Tavupa��hacaro - machasa� tavapa��havaro -sy� 6. Paric�riko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6] [\x 31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96. Ta� ma� upa��hita� santa� m�t�pitu sukh�v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ndo ajjh�cara� katv� upa��h�n�ya y�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28] [\q 32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97. Yo ce icchati k�mena sant�na� brahmac�r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nda� vo caratha eko ka� nando upati��ha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98. Tay� t�ta anu���t� so�a ta� nissit� m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gh�yitu� 1- labhe nanda� muddhani brahmac�r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99. Assatthasseva taru�a� pav��a� m��uter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assa nanda� disv�na hadaya� me paved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00. Yad� sutt�pi supine 2- nanda� pass�mi �g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agg� suman� homi nando no �gato 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01. Yad� ca pa�ikhujjhitv� nanda� pass�mi n�g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yo 3- �visati soko domanassa�canapp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29] [\q 32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02. S�ha� ajja cirassampi nanda� pass�mi �gat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ttu ca mayha�ca piyo nando no p�visi gh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03. Pitu ca 4- nando suppiyo 5- ya� nando nappavase ghar�, 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hatu t�ta nando ta� ma� nando upati��ha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04. Anukampik� pati��h� ca pubbe rasadadi ca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o saggassa lokassa m�t� ta� varate 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05. Pubbe rasadadi gonti m�t� pu��upasa�a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o saggassa lokassa m�t� ta� varate 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30] [\q 33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06. �kakkham�n� puttaphala� devat�ya namassati, nakkhant�ni ca pucchati utusa�vacchar�n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07. Tass� atusin�t�ya hoti gabbhassavakkamo, 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doha�ini hoti suhad� tena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pagh�tu� - machasa�, sy� 2. Suppanne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Hiyo - machasa� 4. Pitupi - vi, machasa� 5. Supiy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Ghara� - machasa�, sy� 7. Anukamapak� - machasa�, s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Vokkamo - vi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8] [\x 3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08. Sa�vacchara� v� �na� v� pariharitv� vij�y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s� janayantiti janetti tena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09. Thanakkhirena gitena a�gap�p�ra�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danta� putta� toseti 1- tosenti tena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10. Tato v�t�tape ghore mama� 2- katv� udikk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raka� appaj�nanta� 3- posenti tena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11. Ya�ca m�tu dhana� hoti ya��aca hoti pituddh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bhayampetassa gopeti api puttassa no s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utta� adu� putta iti m�t� viha��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12. Pamatta� parad�resu nisithe 4- pattayobb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ya� putta� an�yanta� iti mat� viha��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13. Eva� kicch� bhato poso m�tu apariv�r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ar� micch� caritv�na niraya� so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14. Eva� kicch� bhato poso pitu apariv�r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ara� aparicaritv�na kiccha� v� so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15. Dhan�pi 6- dhanak�m�na� nassati iti me su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ara� aparicaritv�na kiccha� v� so ni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16. Dhan�pi dhanak�m�na� nassati iti me su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ara� aparicaritv�na kiccha� v� so ni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17. �nando ca pam�do ca sad� hasitak��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ara� paricaritv�na labbhameta� 7- vij�n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osenti - vi machasa� 2. Mamma� - machasa�, mami� - vi 3. Apaj�natta� - vi machasa� 4. Niside - machasa� nissive - sy� 5. Aparic�rik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Dhana�pi - machasa�, sy� 7. Labbatena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0  [\x 320/]     3818.] �nando ca pam�do ca sad� hasitak��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tara� paricaritv�na labbhameta� vij�n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19. D�na�ca piyav�c� ca atthacariy� ca y� id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nattat� ca dhammesu tattha tattha yath�r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20. Ete kho sa�gah� loke rathass��iva y�y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 ca sa�ghah� n�ssu na m�t� puttak�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abhetha m�na� p�ja� v� pit� v� puttak�r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PTS Page 331] [\q 33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21. Yasm� ca sa�gah� 1- ete samavekkhanti pa�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am� mahanta� papponti p�sa�s� 2- ca bhavanti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22. Brahmam�ti m�t�pitaro pubb�cariy�ti vucc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unaiyy� ca putt�na� paj�ya anukamp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23. Tasm� hi te namasseyya sakkareyy�tha 3- pa�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na atho p�nena vatthena sayanen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ch�danena nah�panne p�d�na� dhovanen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24. T�ya na� p�ricariy�ya m�t�pitusu pa�it�,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eva 5- pasa�santi pecca sagge pamodati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o�anand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tinip�t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sattatimmahi nip�tav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bhava� tu kus�vati r�jav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so�anandavaro ca p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v�sita sattatimambhi sut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�ghahe - machasa� 2. Pasa�s� - vi machasa� 3. Sakakareyyav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a�ito - machasa� 5. Idhaceva - 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2] [\x 32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�tinip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ullaha�s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39] [\q 33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25. Sumukha anupacinant� pakkamanti vibha�ga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ccha tuvampi m� ka�khi natthi baddhe 1- sah�y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26. Gacchev�ha� na v� gacche na tena amaro s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ita� ta� up�sitv� sukkhita� ta� katha� ra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27. Mara�a� v� tay� saddhi� j�vita� v� tay� vi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eva mara�a� seyyo ya�ce jive tay� vin�. 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28. Nesa dhammo mah�r�ja ya� ta� eva� gata� 2- ja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 gati tuyha� s� mayha� ruccate vihag�dhipa 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29. K� nu p�sena baddhassa 4- gati a��� mah�na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 katha� cetay�nassa muttassa tava r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30. Ka� v� tva� passase attha� mama tuyha�ca pakkhi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tina� v�vasi��h�na� ubhinta� j�vitakkh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31. Ya� nu ka�canadepiccha 5- andhena tamas� g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dise sa�caja� p��a� kamatthamahijot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32. Kathannu patata� se��ha dhamme attha� na khujjh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o apavito santo attha� dasseti p��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34] [\q  34/]     r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33. Soha� dhamma� avekkhanto dhamm� cattha� samu��h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tti�ca tayi sampassa� n�vaka�kh�mi jiv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34. Addh� eso sata� dhammo yo mitet� mittam�pa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caje j�vitasas�pi hetu dhamma� anussar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35. Sv�ya� dhamem� ca te ci��o hatti ca vidit� may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� karassu mayheta� gacchev�numato m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atthi bandhe - machasa� 2. Kata� - machasa� 3. Viha�g�dhipa - machasa� 4. Bandhassa - machasa� 5. Cepi�cha - machasa� 7. Aya� g�th� p�do maramma potthakesu na disas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4] [\x 32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36. Api tveva� gate k�le ya� baddha� ��tina� m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� ta� buddhisampanna assa parama�vu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37. Icceva� mantayant�na� ariy�na� ariyavutt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dissatha nes�do �tur�namivant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38. Te sattu� abhisa�cikkha digharatta� hit� dij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�him�sittha ubhayo na ca sa�cesum�s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39. Dhatara��he ca disv�na samu��hente tato t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kkamatha vegena dvijasattu dvij�dhi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40. So ca vegenabhikkamma �sajja parame dij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kampittha nes�do baddh� iti vicint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41. Eka�ca baddhim�sina� abaddha�ca pun�p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ajja baddham�sina� pekkham�namadina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42. Tato so vimato yeva pa�are ajjhabh�sat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addhak�ye �sine dijasa�ghaga�dhi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43. Yannu p�sena mahat� baddho na kurute di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asm� abaddho tva� bali pakkh� na gacch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44. Kinnu t�ya� dijo hoti mutto baddha� up�s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�ya saku� yanti ki� eko avahiy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45. R�j� meso dij�mitta sakh� p��asamo ca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 na� vijahiss�mi y�va k�lassa pariy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41] [\q 34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46. Katha� pan�ya� vihago n�ddas� p�samo��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a� heta� mahant�na� boddhumarahanti �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47. Yad� par�bhavo hoti poso j�vitasa�ka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j�la�ca p�sa�ca �s�jjapi na kh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48. Api tveva mah�pa��a p�s� bahuvidh� t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lham�sajja bajjhanti atheva� j�vitakkh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6] [\x 32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43] [\q 34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49. Apin�ya� tay� saddhi� sambh�sassa sukhudra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i no anuma��asi api no j�vita� d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50. Na ceva me tva� baddhosi napi icch�mi te vad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� khippamito gantv� jiva tva� anigho ci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51. Na v�hameta� 1- icch�mi a��atretassa j�v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ekena tu��hosi mu�ceta� ma�ca bhakkha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52. �rohapari�hena tulyasm� vayas� ub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e l�bhena jinatthi 2- etena nimin� tu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53. Tadi�gha samavekkhassu hotu giddhi tav�smas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 pubbe bandha p�sena pacch� mu�ca dij�dhip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54. T�vadeva ca te l�bho katassa y�can�y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ti ca dhatara��hehi y�vajiv�ya te s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55. Passantu no mah�sa�gh� tay� mutta� ito g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t�macc� ca bhatt� ca puttad�r� ca bandh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56. Na ca te t�dis� mitt� bahunta� 3- idha vij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tva� dhatara��hassa p��as�dh�ra�o sa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57. So te sah�ya� mu�c�mi hotu r�j� tav�nug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� khippamito gantv� ��timajjhe viroc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58. So patito pamuttena bhattun� bhattu g�r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bh�satha vakka�go v�ca� ka��asukha� bh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59. Eva� luddaka nandassa saha sabbehi ��ti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hamajja nand�mi mutta� disv� dij�dhi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0. Ehi ta� anusikkh�mi yath� tuvampi lacch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bha� yath�ya� 4- dhatara��ho p�pa� ki�ci na dakk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1. Khippamante pura� netv� 5- ra��o dassehi no ub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ddhe pakat�bhute k�je ubhayate �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ev�ha� - machasa� 2. Jivatthi - machasa� 3. Bahuna� - machasa� 4. Tav�ya -machasa� sy�, 5. Gantv�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8] [\x 32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2. Dhatara��h� mah�r�ja ha�s�dhipatino 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hi r�j� ha�s�na� aya� sen�patitar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3. Asa�saya� ima� disv� ha�sar�ja� nar�dhip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it� sumano vitto bahu� dassati te dh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46] [\q 34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4. Tassa ta� vacana� sutv� kamman� 1- upap�day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ippamantepura� gantv� ra��o ha�se adassiy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addhe pakatibhute k�je ubhayato �h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5. Dhatara��h� mah�r�ja ha�s�dhipatino 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hi r�j� ha�s�na� aya� sen�patit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6. Katha� panidhe vihag� 2- tava hatthattham�g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luddo mahant�na� issaremidhamajjha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7. Vihit� santi me p�s� pallalesu jan�dhip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yad�yatana� ma��e dij�na� p��arodh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8. T�disa� p�sam�sajja ha�sar�j� abajjhat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abaddho up�sino mam�ya� ajjhabh�s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9. Sudukkara� anariyehi dahate bh�vamutt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tturatthe parakkanto dhamme yutto viha�g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70. Attan�ya� cajitv�na j�vita� j�vit�ra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tthunanto �sino bhattu y�cittha j�v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71. Tassa ta� vacana� sutv� pas�damahamajjhag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na� p�muvi� p�s� anu���si� sukhen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72. So patito pamuttena battun� bhattug�rac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�asatha vakka�go v�ca� ka��asukha� bh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ammamun� - machasa� sy� 2. Vibha�ga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0] [\x 33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73. Eva� luddaka nandassu saha sabbehi ��tib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hamajja nandami mutta� disv� dij�dhi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74. Ehi ta� anusikkh�mi yath� tvamapi lacch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bha� yath�ya� dhatara��ho p�pa� ki�ci nadakkhati. 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75. Khippamantepura� gantv� ra��o dassehi no ub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addhe pakatibh�te k�je u�yato �h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76. Dhatara��h� mah�r�ja ha�s�dhipatino 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hi r�j� ha�s�na� aya� sen�patit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77. Asa�saya� ima� disv� ha�sar�ja� nar�dhip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ito sumano vitto bahu� dasasti te dh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47] [\q 34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78. Evametassa vacan� �nit�me ubho m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theva hi ime assu ubho anumat� m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79. Soya� eva� gato pakkh� dijo paramadhammi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disassa hi luddassa janayeyy�tha madda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80. Up�yana� hi 2- te deva n���a� pass�mi edi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s�ku�ikag�me ta� passa manuj�dhip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48] [\q 34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81. Disv� nisinna� r�j�na� pi�he sova��aye sub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bh�satha vakka�go v�ca� ka��asukha� bh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82. Kaccinu bhoto kusala� kacci bhoto an�m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cci ra��hamida� ph�ta� dhammena manusisasati. 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83. Kusala�ceva me ha�sa atho ha�sa an�m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o ra��hamida� ph�ta� dhammena manusisas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84. Kacci bhoto amaccesu doso koci na vij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ccinnu te tavatthesu n�vaka�khanti j�v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85. Athopi me amaccesu doso koci na vij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o te mamatthesu n�vaka�khanti j�v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adakkhasi - machasa� 2. Ca - machasa� 3. Manus�sati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2. [\x 332/]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86. Kacci te s�disi bhariy� assav� piyabh��i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tar�payasupet� tava chandamas�nu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87. Atho me s�disi bhariy� assav� piyy��i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tar�payasupet� mama chandavas�nu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49] [\q 34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88. Bhava� tu kacci nu mah�sattuhatthatthata�g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m�pajji vipula� tasmi� pa�hamam�p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89. Kacciya� 1- n�patitv�na da�ejena samapo�hay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tesa� jamam�na� p�katika� bhavati t�v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90. Khemam�si mah�r�ja evam�padi 2- sa�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c�ya� ki�cirasm�su satatuva samapajjatha, 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91. Paccakampittha nes�do pubbeva ajjhabh�sat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ya� sumukhoyeva pa�ito paccah�satha 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92. Tassa ta� vacana� sutv� pas�damayamajjhag�, tato ma� p�muci p�s� anu���si sukena c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93. Idampi sumukheneva etadatth�ya cint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oto sak�se �gamana� etassa dhanamicch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94. Sv�gata�cevida� bhavata� patitocasmi dass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o api bahu� vitta� labhata� y�vati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50] [\q 35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95. Santappayitv� nes�da� bhogehi manuj�dhip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bh�satha vakka�ga� 5- v�ca� ka��asukha� bh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96. Ya� balu dhammadhina� 6- vaso vattati ki�c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tthissariya� 7- bhavata� pas�satha 8- yadicch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97. D�nattha� upabhottu� v� ya�ca��a� upakapp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� dad�mi vo vitata� issera� vissaj�mi 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51] [\q 35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98. Yath� ca my�ya� sumukho ajjhabh�seyya pa�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s� khuddhisampanno ta� my�ssa paramapp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acciyanto - machasa� 5. Vakka�go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vam�pariy�sati - sy� 6. Dhamamm�dhina�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�padiy�sati - machasa� 7. Sababissariy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�pajjatha - machasa� 8. Ta� pas�s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jjhabh�sath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6] [\x 33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99. Aha� balu mah�r�ja n�gar�j�rivant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vattu� na sakkomi na me so vinayo s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00. Ambh�ka�ceva yo se��ho tva�ca uttamasatt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umip�lo manusasindo puj� bahuhi hetu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01. Tesa� abhinna� bha�ata� vattam�ne viniccha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ntara� 1- pa�ivattabba� pesesna 2- manuj�dhip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02. Dhamemana kira nes�do pa�ito a�ajo i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heva akatattassa nayo et�diso s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03. Eva� aggapakatim� eva� uttamasatat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tatthi may� di��h� n���a� pass�mi edi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04. Tu��hosmi co pakatiy� v�keyyana madhur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o c�pi mama chando cira� passeyya vo ub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52] [\q 35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05. Ya� kicca� parame mitte katarasm�su 3- ta� t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� nissa�saya� tyambh� bhattirasm�su y� ta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06. Adu�ca n�na sumah� ��tisa�ghassamant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sasanena asm�ka� dukkha� bah�su pakkhi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07. Tesa� sokavigh�t�ya tay� anumat� m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padakkhi�ato katv� ��ti passe marindama 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08. Addh�ha� vipula� piti� bhavata� vind�mi dass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o c�pi mah� attho ��tiviss�san� s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53] [\q 35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09. Ida� vatv� dhatara��h� 5- ha�sar�j� nar�dhip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tamajavamatt�ya ��tisa�ghamup�gam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10. Te aroge anuppatte disv�na parame dvij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k�nimakaru� ha�s� puthu paddo aj�y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attara� - machasa�, sy� 2. Pesena - machasa� 3. Katimasm�su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Murindama - machasa�, sy� 5. Dhatara��ho - vi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6] [\x 33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11. Te patit� pamuttena bhattun� bhattug�ra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t� parikari�su a�aj� laddha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12. Eva� mittavata� atth� sabbe honti padakkh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�s� yath� dhatara��h� ��tisa�ghamup�gamut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ullaha�s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Mah�ha�saj�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59] [\q 35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13. Ete ha�s� pakkamanti vakka�g� bhayamer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rittava hemava��a k�ma� sumukha pakk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14. Obh�ya ma� ��tiga� eka� p�savasa� g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pekkham�n� gacchanti ki� eko avahiyy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15. Pateva patata� se��ha natthi baddhe 1- sah�y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an�gh�ya h�pesi k�ma� sumukha pakk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60] [\q 36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16. N�ha� dukkhaparetoti 2- dhatara��ha tava� ja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vita� mara�a� v� me tay� saddhi�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17. N�ha� dukkhaparetoti dhatara��ha tava� 3-ja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ma� anariyasa�yutte kamme yojetumarah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18. Sakum�ro sakh�tyasami sacitte casami� te �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to sen�pati ty�ha� sa�s�na� pavarutt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19. Katha� aha� vikatthissa� 4- ��timajjhe ito g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hitv� patata� se��ha kinte vakkh�mito 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�a� cajiss�mi n�nariya� kattumusasa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20. Eso hi dhammo sumukha ya� tva� ariyapathe �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bhatt�ra� sakh�ra� ma� na pariccattumusasahe 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andhe - machasa�, sy� 2. Pi - machasa�, sy� 3. Tuva�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Vintisasa� - machasa� 5. Paridattu -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8] [\x 33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61] [\q 36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21. Ta� hi me pekkham�nassa bhaya� na tveva j�y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gacchasi tva� mayha� evambh�tassa j�v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22. Icceva mantayant�na� ariy�na� ariyavutt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�am�d�ya nes�do �padi 1- turito bhu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23. Tam�patanta� disv�na sumukho apari 2- br�hay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�si purato ra��o ha�so viss�saya� vyatha�. 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24. M� bh�yi patta� se��ha nahi bh�yanati t�di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yoga� payu�achayasa� yutta� dhammupasa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pariy�pad�nena 4- khippa� p�s� pamokkh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62] [\q 36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25. Tassa ta� vacana� sutv� sumukhassa subh�s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a��halomo nes�do a�ajalissa pa�ma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26. Na me suta� v� di��ha� v� bh�santo m�nusi� 5dij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ya� bruv�no 6- vakka�go cajanto m�nusi� gi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27. Kinnu t�ya� dijo hoti mutto baddha� 7- up�s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h�ya saku� yanati ki� eko avahiy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63] [\q 36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28. R�j� me so dij�mitta sen�paccassa k�r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�pade pariccattu� nussabhe vihag�di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29. Mah�ga�ya bhatt� me me eko vyasana� ag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j�mi ta� samma nes�da bhatt�ya� abhito r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30. Ariyavattasi cakka�ga yo pi�amapac�y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j�mi te ta� bhatt�ra� gacchathubho yath� sukh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64] [\q 36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31. Sace attappayogena ohito ha�sapakkh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ssaro mu�camambhe theyya� kayir�si luddak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pati - machasa�, sy� 2. Ati - machasa�, sy� 3. Byadh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ariy�d�nena - machasa� 5. M�nusa� - machasa� 6. Bruhanto - vi machasa�, sy� 7. Bandha� - machasa�, sy� 8. Pa�igga�ham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�avu 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65] [\q 36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33. Yassa tva� batako 1- ra��o k�ma� tasseva p�pa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sa�yamano r�j� yath�bhi��a� kar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34. Icceva vutto nes�do hemava�e�a haritat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bho hatthehi sa�gayha 2- pa�ajare ajjhavoda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66] [\q 36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35. Te pa�ajaragate pakkh� ubho hassarava��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ukha� dhatara��ha�ca luddo �d�ya pakka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36. Bhariyam�no dhatara��ho sumukha� etadabuv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h��ha� bh�y�mi sumukha s�m�ya lakkha�uru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m�ka� vadhama���ya athatt�na� vad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37. P�kaha�s� ca sumukha suhem� hemasutta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�ca samuddatireva kapa� n�na ru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38. Eva� mahanto lokassa appameyyo mah�ga�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kitthimanusoceyya na ida� pa��avakomi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39. V�to ca gandham�deti ubhaya� chekap�p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lo �makapakaka� ca lolo andho va �mi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67] [\q 36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40. Avinicchaya��u atthesu mandova pa�ibh�si 3- 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cc�kicca� na j�n�si sampatto k�lapariy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41. A��hummatto udiresi yo seyy� ma��asitth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us�dh�ra� het� so�na�va sur�gh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ha�ako - machasa� 2. Paggayha - machasa�, sy� 3. Pa�ibh�t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2] [\x 34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42. M�y� ces� marici ca soko rogo vupadd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r� ca bandhan� cet� maccup�so guh�sa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su yo visasase poso so naresu nar�d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68] [\q 36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43. Ya� vuddhehi1 upa���ta� ko ta� ninditumara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bh�titthiyo n�ma lokasmi� udapajjis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44. Khi��� pa�ihit� ty�su rati ty�su pati��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hij�ni ty�su r�hanti yadida� satt� paj�y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su ko nibbide poso p��am�sajja p��i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45. Tvameva na��o sumukha thina� atthesu yu�ajasi, tassa ty�jja bhaye j�te bh�tena j�yate m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46. Sabbo hi sa�saya� patto bhaya� bh�r� titikk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t� ca mahatt�no attho yu�ajanti duyyuj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47. Etadatth�ya r�j�no suramicchanti mant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b�hati ya� suro �pada� attapariy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48. M� no ajja vikanti�su ra��o sud� mah�n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hi va��o patt�na� phala� ve�u�va ta� va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49. Mutto na icchi o��etu� bandha� up�gam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pajja sa�saya� patto attha� ga�hihi m� mu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uddheh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4] [\x 34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69] [\q 36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50. So ta� yoga� payuja�assu yutta� dhammupasa�h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va� pariy�pad�nena 1- mama p��esana� car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70] [\q 37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51. M�bh�yi patata� se��ha nahi bh�yanti t�di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yoga� payu�ajissa� yutta� dhammupasa�h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ma pariy�pad�nena khippa� p�s� pamokkh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52. Sa luddo ha�sak�jena r�jadv�ra� up�gam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vedetha ma� ra��o dhatara��h�yam�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53. Te disav� pu��asa�k�se ubho lakkha��asamm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lu sa��amano2- r�j� amacce ajjhah�s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54. Detha luddassa vatth�ni atta� p�na�ca bhojana�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� karo hira��assa y�vanto esa i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71] [\q 37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55. Disv� ludda� pasantanta� k�sir�j�3- tad�brav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�ya� samma khemaka pu�� ha�sehi ti��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56. Katha� ruci�4- majjhagata� p�sahattho up�gam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i��a� ��tisa�ghehi nimajjhima�5- katha� ga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57. Ajja me sattam� ratti �d�n�ni6- upasato, padametassa atvesa� appama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58. Athassa padamaddakkhi� carato adane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�ha� odahi� p�sa� eveta�7- dijamaggah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72] [\q 37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59. Ludda dve ime saku� atha ekoti bh�s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tannu te vipariyatta� �du kinnu jigi�sasi. 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60. Yassa lohitak� t� tapaneyyanibh� subh�, 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ra� sa�hacca ti��hanti so me bandha� up�ga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riy�d�nena - machasa� 2. Sa�samano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K�sir�jetadabruvi - machasa�, sy� 4. Ruci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Nimmajjhima� - machasa�, sy� 6. Adan�n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Eva� ta� - machasa�, sy� 8. Jigisati - machasa� 9. Sabh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6] [\x 34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61. Ath�ya� bhassaro pakkh� abaddho1- baddham�tu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ya� bruv�no a��h�si vajanto m�nusi� gi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73] [\q 37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62. Atha ninnu2-d�ni sumukha hanu� sa�hacca ti��h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u me parisa� patto bhay� bhito na bh�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63. N�ha� k�sipati bh�to ogayha parisa� tav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bhay� na bh�sissa� v�kya� atthasmi� t�d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64. Na te abhisara� passe na rathe napi pat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ssa camma�va k��a� v� vammite ca dhanugga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65. Na hira��a� suva��a� v� nagara� v� sum�p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i��aparikha�3- dugga� da�hama���lako��h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pavi��ho sumukha bh�yitabba� na bh�y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74] [\q 37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66. Na me abhisarenattho nagarena dhanena 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thena patha� y�ma antalikkhe car� m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67. Sut�va pa�it� tyambh� nipu� atthacint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sematthavati� v�ca� saccevasasa pat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68. Ki�ca tuyha� asaccassa anariyassa kar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�v�dissa luddassa bha�itampi subh�s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69. Ta� brahma�na� vacan� ima� khemi� 4- ak�ray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aya�ca tay� ghu��ha� im�yo dasadh� di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70. Ogayha te pokkhara�i� vippasannodaka� suc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uta�c�dana�5- tattha abhi�s�cettha pakkh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bandho bandha - machasa� 2. Ki� - machasa� 3. Parikakh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Khema� - machasa� 5. Bahuka� kh�dana� - machasa�, pahuta� kh�dana� -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8] [\x 34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71. Ida� sutv�na nigghosa� �gatambh� 1- tav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te baddhasm�2- p�sena eta� te bh�sita� mu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72. Mus�v�da� purakkhatv� icch�loha�ca p�paka�. Ubhosandhi� atikkamma as�t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75] [\q 37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73. N�parajjh�ma sumukha napi lobh� camaggah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� ca pa�it�tyattha nipu�atthacint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74. Appevatthavati� v�ca� vy�kareyyu� idh�g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 ta� samma nes�do vutet� sumukha magag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75. Neva bh�t�3- k�sipati upanitasmi� jiv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sematthivati� v�ca� sampatt� k�lapariy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76. Yo migena miga� hatti pakkhi� v� pana pakkhi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ena v� suta� ki�e4- ki� anariyatara� t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77. Yo ca ariyaruda� bh�se anariyadhammamavass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bho so dha�sate lok� idhaceva paratth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78. Na majjetha yasa� patto na vyathe5- pattasa�s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yametheva kiccesu sa�vare vivar�n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76] [\q 37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79. Ye vaddh�6- abbhatikkant� sampatt� k�lapariy�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dhamma� caritv�na evete 7- tidiva� 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80. Ida� sutv� k�sipati dhammamattani p�la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tara��ha�ca mu�c�hi ha�s�na� pavaruttam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81. �harantudaka� pajja� �sana�ca mah�r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ajarato pamokkh�mi dhatara��ha� yasass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gatamha - machasa� 2. Bandhasm� - vi machasa� 3. Bh�t�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Ki�y� - machasa� kily� - sy� 5. Naby�dhe - machasa�, sy� 6. Vu���n�babhatikkhant� - machasa� 7. Eva� te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0] [\x 35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82. Ta�ca sen�pati� dhira� nipu�a� atthacint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sukho sukhino ra��o dukkhite hoti dukk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83. Et�dis�1- kho arahanti pi�amasn�tu bhattu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ya� sumukho ra��o p��as�dh�ra�o sa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77] [\q 37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84. P��ha�ca sababasova��a� a��hapada� manor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�ha� k�sikapatthinna�2- dhara��ho up�vi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85. Koccha�ca sabbasova��a� veyyagghaparisibb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ukho ajjhup�vekkhi dhatara��hassa anant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86. Tesa� ka�canapattehi puthu �d�ya k�s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�s�na� abhih�resu agga� ra��o pav�s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87. Disv� abhiha�a� agga� k�sir�jena pes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o khattadhamm�na� tato pucchi anant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88. Kacci bhoto kusala� kacci bhoto an�m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cci ra��hamida� ph�ta� dhammenamanus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89. Kusala�ceva me ha�sa atho ha�sa an�m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o ra��hamida� ph�ta� dhammenamanus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90. Kacci bhoto amaccesu doso koci na vij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ccinnu te tavatthesu n�ka�khanti j�v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91. Atho pi me amaccesu doso koci na vij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o pi te mamatthesu n�vaka�khanti j�v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92. Kacci te s�disi bhariy� assav� piyabh��i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tar�payasupet� mama chandavas�nu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93. Atho me s�disi bhariy� assav� piyabh��i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tar�payasupet� mama chandas�nu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78] [\q 37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94. Kacci ra��ha� anupp��a� akutoci upadad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�hasena dhammena samena manusissati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diso kho arahati - machasa�, sy� 2. Matthinna� - machasa� vatthina�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amenamanus�sas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2. [\x 352/]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95. Atho ra��ha� anupp��a� akutoci upadad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�hasena dhammena samena manusissati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96. Kacci santo apacit� asanto parivajj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e dhamma� nira�katv� adhammamanuvattasi. 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97. Santo ca me apacit� asanto parivajj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mev�nuvatt�mi adhammo me nira�k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98. Kacci n�n�gata� d�gha� samavekkhasi khatti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cci na matto madaniye paraloka� na santat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99. N�ha� an�gata� d�gha� samavekkh�mi pakkhima, �hito dasasu dhammesu paraloka� na sant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00. D�na� s�la� paricc�ga� ajjava� maddava� tap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kodha�3- avihi�sa�ca khanti�ca avirodh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01. Iccete kusale dhamme �hite pasas�mi atta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4- me j�yate piti somanasasa��acanapp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02. Sumukho ca acintetv� vissaji pharusa� gi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adosamana���ya asm�k�ya� viha�g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03. So kuddho pharusa� v�ca� nicchach�resi ayoni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nasm�su5- na vijjanti na ida� pa��avat�mi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79] [\q 37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04. Atthi meta� atis�ra� vegena manuj�dhip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tara��he ca baddhasmi� dukkha� me vipula� a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05. Tva� no pit�va putt�na� bh�t�na� dhara�iriv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m�ka� adhipant�na� khamassu r�jaku�ajar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06. Eta� te anumod�ma ya� bh�va� na niguh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�la� pahindasi pakkh� ujukosi viha�g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nusissaha� - machasa� 2. Mavattasi - machasa� 3. Akodh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tho - machasa� 5. Y�nasmesu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4] [\x 35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07. Ya� ki�ci ratana� atthi k�sir�janives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jata� j�tar�pa�ca mutt� ve�uriy� ba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80] [\q 38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08. Ma�ayo sa�khamutta�ca vatthaka� haricand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ina� dantabha�a�ca loha� k�l�yasa� bah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� dad�mi vo vinta� issera� vissaj�mi 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09. Addh� apaphit� tyamh� sakkat� ca rathesab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esu vattam�n�na� tva� no �cariyo bha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10. �cariyasamanu���t� tay� anumat� m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padakkhi�ato katv� ��ti passemarind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11. Sabbaratti� cintayitv� mantayitv� yath� tat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sir�j� anu���si ha�s�na� pavar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81] [\q 38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12. Tato raty� vivasane suriyassuggamana�1- p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kkhato k�sir�jassa bhavan�2- te vig�hi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13. Te aroge anuppatte disv�na parame dij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 keti makaru� ha�s� puthusaddo aj�y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14. Te patit� pamuttena bhattun� bhattug�ra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tt� parikari�su a�a�aj� laddha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82] [\q 38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15. Eva� mittavata� atth� sabbe honti padakkh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�s� yath� dhatara��h� ��tisa�ghamup�gamut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ha�saj�taka 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udh�bhojan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87] [\q 38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6. 3-Neva ki�mi napi vikaki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�pi me sannicayo ca att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icchar�pa� catida� pari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hodano n�lamaya� duvin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uriyuggamana� - machasa� 2. Bhavanat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"Neva ki�mi napi vikki�mi" ty�di im� ekavisati g�th�yo he��h� v�dasanip�te kosiyaj�takepi dissanti. Imasmimpi �h�ne �gat� a��hakath�cariyo pana- "naguttame girivare gandham�dane"ti. Ito pa��h�ya sudh�bhojana j�taka� dasses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6] [\x 35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17. Appambh� appaka� dajj� anumajjhato majjh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umh� bahuka� dajj� ad�na� n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18. Ta� ta� vad�mi kosiya dehi d�n�ni bhu�j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ya� magga� sam�r�ha nek�si labhate su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88] [\q 38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19. Mogha�cassa huta� hoti mogha�c�pi samih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thismi� yo nisinnasmi� eko bhu�jati bhoj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20. Ta� ta� vad�mi kosiya dehi d�n�ni bhu�j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ya� magga� sam�r�ha nek�si labhate su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21. Sacca� tassa huta� hoti mogha�c�pi samih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thismi� yo nisinnasmi� neko bhu�jati bhoj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22. Ta� ta� vad�mi kosiya dehi d�n�ni bhu�j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ya� magga� sam�r�ha nek�si labhate su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23. Sara�ca juhati yo so bahuk�y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�e tibbarutitthasmi� s�ghasote mah�va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24. Atracassa huta� hoti atracassa samihit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thismi� yo nisinnasmi� neko bhu�jati bhoj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25. Ta� ta� vad�mi kosiya dehi d�n�ni bhu�j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ya� magga� sam�r�ha nek�si labhate su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89] [\q 38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26. Balisa� hi so niggalati d�ghasutata� sabbandh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thismi� yo nisinnasmi� eko bhu�jati bhoj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27. Ta� ta� vad�mi kosiya dehi d�n�ni bhu�j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ya� magga� sam�r�ha nek�si labhate su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90] [\q 39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8. Urava�� vata br�hma� 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ca vo sunakho kissa het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c�vaca� va��anibha� vikubb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kh�tha no brahma� kenu tumb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8] [\x 3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29. Cando ca suriyo ca ubho idh�g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pana m�tali devas�rat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kohamasmi tidas�nami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o ca kho pa�casikho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30. P��issar� muti�g� ca muraj��ambar�n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tamena� pabodhenti pa�ibuddho ca nand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91] [\q 39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1. Ye kecime maccharino kadar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bh�sak� sama�abr�hma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eva nikkhippa sar�rade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ssa bhed� niraya� vaj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32. Ye kecime suggatim�sas�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e �hit� sa�yame sa�vibh�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eva nikkhippa sar�rade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ssa bhed� sugati� va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33. Tva� no ��ti purim�su j�ti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macchari rosako p�padham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veva atth�ya idh�gatamb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p�padhammo niraya� apa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34. Addh� hi ma� vo hitak�m� ya� ma� samanus�sat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ha� tath� kariss�mi sabba� vutta� hitesi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92] [\q 39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5. Es�hamajjeva up�ram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�paha� ki�ci kareyya p�p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c�pi me ki�ci adeyyam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p�ci datv� udakampaha� pib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36. Eva�ca me dadato sabbak�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og� ime v�sava khiyiss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aha� pabbajiss�mi sak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v�na k�m�ni yathodhik�n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93] [\q 39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7. Naguttame girivare gandham�d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anti t� devavar�hip�l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�gam� isivaro sabbalokag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upphita� dumavaras�kham�di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0] [\x 36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8. Suci� sugandha� tidasehi sakk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pphuttama� amaravarehi sev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ddha maccehi v� d�navehi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tra devehi tad�raha� hi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39. Tato catasso kanakattac�p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��h�ya n�riyo pamad�dhip� mun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 ca saddh� ca tato sir� hi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cabravu� n�rada devabr�hm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40. Sace anuddi��ha� tay� mah�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ppha� ima� p�richatassa brah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�hi no sabbagati te ijjha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ampi no hohi yatheva v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41. Ta� y�cam�n�bhisamekkha n�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cabrav� sa�kalaha� udiray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mayhamatthatthi imehi koc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 yeva vo seyyas� s� pi�ayhatha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94] [\q 39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42. Tva� nottamov�bhisamekkha n�rad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icchasi tassa� anuppacecchas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s� hi no n�rada tva� padass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 yeva no hohiti se��hasamm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43. Akallameta� vacana� sug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br�hma�o ko kalaha� udira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na bh�t�dhipameva pucch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na j�n�tha idhuttam�dh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44. T� n�radena parampapakop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irit� va��amadena mat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�se2- ganatv�na sahassacakkh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cchi�su bh�t�dhipa� k�nu seyy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95] [\q 39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5. T� disv� �yattaman� purand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cabravi devavaro kata�ajal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�va vo hotha sugatte s�d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neva bhadde kalaha� udira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ilandhetha - vi. Machasa� 2. Sak�s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2] [\x 36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6. Yo sabbaloka� carako mah�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e �hito n�rado saccanikka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o bravi girivare gandham�d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na bh�t�dhipameva pucch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na j�n�tha idhuttam�dh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47. Asu brah�ra��acaro mah�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datv� bhatta� varagatte bhu�ja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yya d�n�ni dad�ti kosi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� hi so dassati s�va seyy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96] [\q 39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8. Asuhi yo sammati dakkhi�a� di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�g�ya t�re himavantapasm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kosiyo dullabhap�nabhoj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sudha� p�paya devas�ra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49. Sa m�tali devavarena pe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ssayutta� abhiruyha sand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khippameva upagamma ass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ssam�no munino sudha� ad�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50. Udaggihutta� upati��h�to hi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bha�kara� lokatamonudutt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�ni bh�t�ni aticca v�sa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neva me p��isu ki� sudhoda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51. Sa�khupama� setamatulyadas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i� sugandha� piyar�pambhu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��hapubba� mama j�ta2- cakkhu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 devat� p��isu ki� sudhoda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97] [\q 39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52. Aha� mahindena mahesi pe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h�bhih�si� turito mah�mu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n�si ma� m�tali deva s�rathi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�jassu bhattuttama� m� vic�rayi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53. Bhutt� ca s� dv�dasa hanti p�p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Khuda� pip�sa� arati� daraklama�,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hupan�ha�ca viv�dapesu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tu�hatandi�ca rasuttama� i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�si - machasa� 2. J�tu- machasa� 3. M�tabhic�ray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Darathakkhama� - machasa�, durakkama� - vi daratha� k�la� -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4] [\x 36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54. Na kappati m�tali mayha bhu�ji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be adatv� iti me vatutt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c�pi ek�sanamariyapuj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vibh�gi ca sukha� na vind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55. Thigh�tak� yecime p�rad�r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tadduno yeca sapanti subb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va te macchar�pa�ca m�dh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adatv� udakampi n�smi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98] [\q 39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56. Yo hitthiy� c� purisassa v�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�mi d�na� vidusampava��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� vada��u idha vitamacch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vanti hete sucisammasammat� 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57. Ato mut�2- devavarena pe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�� catasso kanakattac�pa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 ca saddh� ca sir� tato hi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assama� �gamu� yattha kos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58. T� disv� sabbo paramappamo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hena va��ena sikh�rivagg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�� catasso caturo catudd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cabravi m�talino ca sammu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59. Purima� disa� k� tva� pabh�si de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�kat� t�ravar�va osad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cch�mi ta� ka�canavellivigaga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ikkha me tva� katam�si devat�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99] [\q 39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60. Sir�ha� devi4- manujesu puj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�pasattupanisevini s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h�viv�dena tavantim�g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ma� sudh�ya varapa��a bh�ja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61. Yass�hamicch�mi sudha� mah�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5- sabbak�mehi n�ro pamod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iti6- ma� j�nahi pujahatutt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ma� sudh�ya varapa��a bh�ja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uvisacca - vi machasa� sy� 4. Dev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at� - machasa� sy� 5. So - vi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Devate - machasa� 6. Siritu - machasa� siriyi - 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6] [\x 36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62. Sippena vijjacara�ena budd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r� upet� pagu� sakammu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� vihin� na labhanti ki�c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ida� nana s�dhu yadida� tay� k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63. Pass�mi posa� alasa� mahagg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ukkulinampi ar�pima� n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�nugutto siri j�tima�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seti d�sa� viya hogav� suk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64. Ta� ta� asacca� avibhajjasevin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n�mi mulha� vidur�nup�tin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t�disi arahati �sanud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to sudh� gaccha na mayha rucc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00] [\q 40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65. K� sukkad��h� pa�imutta7- ku�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�gad� kambuvima��hadh�ri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sintava��a� paridayha sobh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ggiratta� api�ayha macajar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66. Migiva bhant� sarac�padh�r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adit� mandamiva udikkh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 te dutiyo idha vandalov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bh�yasi ekik� k�nane v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67. Na me dutiyo idhamatthi kosi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akkas�rappabhavambhi dev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 sudh�s�ya tavantim�g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ma� sudh�ya varapa��a bh�ja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01] [\q 40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68. �s�ya yanti v��ij� dhane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va� sam�ruyha parenti a��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tatthasidanti athopi ek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n�dhan� enti vina��hap�bh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69. �s�ya khett�ni kasanti kass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panti khij�ni karontup�ya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inip�tena avu��hit�ya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i�ci vindanti tato phal�g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�imukk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8] [\x 36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0. Athattak�r�ni karonti bhatt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a� purakkhatv� nar� sukhes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bhatturatth� atig��hit� p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� panassanti aladdha ki�c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71. Jahitva 1- dha��a�ca ��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�ya sagg�dhiman� sukhes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anti lukhampi tapa� ciran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magga2- m�ruyha parenti duggati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72. �s� visa�v�dikasammat�3- 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e sudh�sa�4- vinayassu atta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t�disi arahati �sanudaka�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to sudh� gaccha na mayaha rucc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02] [\q 40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3. Daddallam�n� yasas� yasass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gha��a6-n�mavhayana� disa� p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cch�mi ta� ka�canavellivigga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ikkha me tva� katam�si devat�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74. Saddh�ha� dev�8- manujesu puj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�pasattupinasevini s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h�viv�dena tavantim�g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ma� sudh�ya varapa��a bh�ja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03] [\q 40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5. D�na� dama� c�gamathopi sa�y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�ya saddh�ya karonti hek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ya� mus�ku�amathopi pesu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onti heke puna viccut� t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76. Bhariy�su poso sadisisu pekkh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upapann�su patibbat�sup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etv� chanda� kuladhitiy�su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oti saddha� pana9- kumbhad�s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itv�na - machasa� 2. Kumagga - machasa� 3. Visa�v�dak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udh�ya - machasa� 5. �sanuddaka� - machasa� 6. D�gha��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Devate - machasa� 8. Deva - machasa� 9. Puna - 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0] [\x 37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7. Tvameva saddhe parad�rasev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pa� karosi kusalampi ra�c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t�disi arahasi �sanud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to sudh� gaccha na mayha rucc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04] [\q 40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8. Jigha��aratti� aru�asmimu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dissati uttamar�pava��i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upam� ma� pa�ibh�si de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ikkh� me tva� katam�si acch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79. K� nid�gheriva aggaj�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lerit� lohitapattam�li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 ti��hasi mandamiv�valok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sesam�n�va gira� na mu�c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80. Hir�ha� dev�1- manujesu puj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�pasatt�panisevini s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h� viv�dena tavantim�g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ta� na sakkomi sudhampi y�ci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pinar�p� viya y�canatth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81. Dhammena ��yena sugatte lacch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o hi dhammo nahi y�can� sud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ta� ay�cantimaha� nimanta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h�ya yampicchasi tampi dammi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05] [\q 40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2. S� tva� may� ajja sakambhi as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antin� ka�canavelli2- vigga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va� hi me sabbarasehi puj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pujayitv�na sudhampi asmi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83. S� kosiyen�numat� jutim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h� hiri ramma� p�visiyas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da��acanta� phalamariyapuj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�pasattupanisevita� s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84. Rukkhaggaha� bahutettha pupp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b� piy�l� panas� ca ki�su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ha�ajan� loddamathopi padam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k� ca bha�g� tilak� ca pupp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ve - machasa� 2. Vell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2] [\x 37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5. S�l� kareri bahukettha jambu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ttha nigrodha madhuk� ca veta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dd�lak� p��alisindhuc�r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��agandh� mucalindaket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86. Hare�un� ve�uk� ve�utinduk�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m�ka nivaramathopi cin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� kadali bahuketthas�li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ihayo �bhujino ca ta�u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87. Tassa ca uttare passe2- j�t� pokkhara�i si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akkas� apabbh�r�3- s�dhu appa�igandh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88. Tattha macch�4- santirat� khemino bahubhoj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gu sava�k� sakul�5- satava�k� ca ro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ligaggarak�ki�� p��hin� k�kamacchak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06] [\q 40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89. Tattha pakkh� santirat� khemino bahubhoj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�s� ko�c� mayur� ca cakkav�k� ca kukkub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�lak� bahucitr� sikha�i j�va�jiv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90. Tattha p�n�yam�yanti n�n�migaga� ba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h� vyaggh� var�bh� ca acchakokataracch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91. Pal�s�d� ca gavaj� mahis� rohit� ru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oyy� ca var�h� ca ga�ino ni�kasukar�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92. Kadalimig� bahu vettha7- bir� sasaka��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�giri pupphavicitra santh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j�bhighu��h� dijasa�ghasev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07] [\q 40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3. S� suttav� n�ladum�hilamab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jju mah�meghariv�nupajjat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 susambandha sira�8- kus�m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i� sugandha� ajinupasev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icchakoccha� hirimetadabra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ida kaly��i sukhayidam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e�uti�uk� - machasa� 2. Uttarapassena - machasa�, sy� 3. Akakkassa apabbhar� - machasa� 4. Paccha - machasa� 5. Sa�kul� - machasa� 6. Nikasukar� -vi machasa�, sy� 7. Bahukettha - machasa� bahuketthe - sy� 8. Sur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4] [\x 37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4. Tass� tad� kocchagat�ya kosi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iccham�n�ya ca��jina� dh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ehi pattehi saya� sahud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h�bhih�si turito mah�mu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95. S� ta� paggayha1- ubhogi p��i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cabravi attaman� ja��dh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�ha� etarahi pujit� t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ccheyya brahme tidiva� jit�vi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96. S� kosiy�numat� jutim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irit�2- va��amadena mat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�se3- gananvana sahassacakkh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sudh� v�sava dehi me j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97. Tamena sakkopi tad� ap�jay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ind� dev� sura4- ka��amutt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pa�ajali devamanussapuj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vambhi kocchambhi yad� up�vi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08] [\q 40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8. Tameva sa�si punareva m�t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ssanetto tidas�namin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anv�na v�kya� mama br�hi kos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ya saddh� siriy� ca kosi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ri sudha� kena malattha hetu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99. Ta� supalavattha� udat�ray� ra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ddallam�na� upakiriya5- s�di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bonad�sa� tapaneyya sannib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�kata� ka�canacittasant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00. Suva��acandettha bahu nip�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hi gavass� kikivyagghadipiyo, 6-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eyyak�7- la�ghimayettha pakkh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ettha ve�uriyamay� yudh�yut�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�iggayha - machasa� 2. Udirayi - machasa� 3. Sa�k�se - machasa�, s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ura - machasa� 5. Upakakiriya - sy� upak�riya - machasa� 6. Ki�purisa -machasa�, sy� 7. La�gha - machasa�, sy� 8. Yuth�yut� - sy� yut�yut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6] [\x 37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09] [\q 40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1. Tatthassar�jaharayo1- ayojay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t�ni susun�gas�d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�kate2- ka�canaj�luracc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e�ike saddagame asa�g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02. Ta� y�nase��ha� abhir�yha m�t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�dis� im� abhin�dayitt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a�ca sela�ca vanaspat�ni3-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s�gara� pavyathayittha medini�4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03. Sa khippameva upagamma ass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c�rameka�sakato kata�ajal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ussuta� baddha�5- vinitavanta�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cabravi m�tali devabr�hm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04. Indassa v�kya� nis�mehi kosi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o aha� pucchati ta� purind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ya saddh� siriy� ca kosi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ri sudha� kena malattha hetu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10] [\q 41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5. Andh� siri ma� pa�ibh�ti m�t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� anicc� pana deva s�rat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 visa�v�dikasammat� hi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ri ca ariyambhi gu�e pat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06. Kum�riyo y�cim� gottarakk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�� ca y�y� ca sabhattuitth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chandar�ga� purisesu ugg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riy� niv�renti sacittamatt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07. Sa�g�masise sarasattisa�y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�jit�na� patata� pal�y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iy� nivattanti jahitva j�v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sa�pa�icchanti pun� hirim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08. Vel� yath� s�garavegac�ri�i hir�ya� hi p�pajana� niv�ra�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sabbaloke hirimariyapuj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assa7- na� vedaya devas�ra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rabhariyo - sy� r�jaharayo - machasa� 2. Atha� - machasa� 3. Vanappati�ca - machasa�, say� 4. Medani� - machasa�, sy� 5. Vuddha� - macasa� 6. Vattha� - vi sy� 7. Indasseta� -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8] [\x 37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11] [\q 41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9. Ko te ima� kosiya di��himoda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hm� mahindo athav� paj�p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�ya� devesu hi se��hasamm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it� mahindassa mahesi j�y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10. Handehid�ni tidiva� samakkama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a� sam�ruyha mam�yita� i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 ca ta� indasagotta ka�k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eva tva� indasahavyata� vaj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12] [\q 41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111. Eva� samijjhanti ap�pakam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o suci��assa phala� na na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 keci maddakkhu sudh�ya bhoj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va te indasahavyata� g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12. Hiri uppalava��si kosiyo d�napiti bhikk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ruddho pa�casikho �nando �si mat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13. Suriyo kassapo bhikkhu moggall�nosi candi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rado s�riputtosi sambuddho �si v�sav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udh�bhojan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�la 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akkh�yati, evamanusuyati; sabbosadhadhara�idhare2nekapuppham�lyacitte3gacagavajamahisaruruvamarapasa- dakhagga4- goka ��asihavyagghadipiacchakokataracchaudd�rakakadalimigabirasasaka��ak�nucari- te �ki��anelama�alamah�var�han�gakulaka�erusa�gh�dhivutthe issamigas�khamigasarabhamigapha�imiga v�tamigapasadamigapurisalalukimpurisayakkharakkhasa nisevite amajjama�ajaridharabraha��ha5-puppapupphitagganekap�dapaga�avitate6kuraracake- rav�ra�amayura7-par�bh�ta8-jiva�ajivaka9-cel�vakabhi�k�rakaravikamattaviha- �gasatasampaghu��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pakkama - machasa�, sy� sapakkama -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abbosatha - machasa� 3. Malyavi�ate - machasa� 4. Mamahi�s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aha�a�ha - machasa� 6. Vibhade - machasa� 7. Va�kor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Parabhata - machasa� 9. Jivajivak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0] [\x 38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ajanamanosil�bharit�la hi�gulakahemarajatakanak�nekadh�tusatavinaddhapatima�itappadese evar�pe khalu bho ramme vanasa�e ku�lo n�ma saku�o pa�ivasati ativiya citto ativiya cittapattacchadano. Tasesva khalu bho ku�lassa saku�assa a��hu��h�ni itthisahass�ni paric�rik� dijaka���yo. Atha khalu bho dve dijaka��ayo ka��ha� mukhena �asitv�1- ta� ku�la� saku�a� majjhe nisid�petv� u��enti2- m� na� ku�la� saku�a� addh�napariy�yapathe kilamatho ubb�heyy�ti pa�casat� dijaka���yo he��hato he��hato �enti sac�ya� ku�lo saku�o �san� paripa�issati maya� ta� pakkhehi pa�iggahess�m�ti. Pa�casat� dijaka���yo upar�pari �enti m� na� ku�la� saku�a� �tapo parit�piti3-. Pa�casat� dijaka���yo ubhato passena �enti m� na� ku�la� saku�a� s�ta� v� u�ha� v� ti�a� v� rajo v� v�to v� uss�vo v� upappusiti. Pa�casat� dijaka���yo purato purato �enti m� na� ku�la� saku�a� gop�lak� v� pasup�lak� v� ti�ah�rak� v� ka��hah�rak� v� vanakammik� v� ka��hena v� ka�hal�ya v�4- p��in� v� (p�s��ena v�) le�a�un� v� a�ena v� satthena v� sakkhar�ya v� pah�ra� ada�su. M�ya� ku�lo saku�o gacchehi v� lat�hi v� rukkhehi v� s�kh�hi v� thambhehi v� p�s��ehi v� balavantehi v� pakkhihi sa�g� mesiti. Pa�casat� dijaka���yo pacchato pacchato �enti sa�h�hi sakhil�hi ma�ajuhi madhur�hi v� c�hi samud�carantiyo m�ya� ku�lo saku�o �sane pariyukka�hiti. Pa�casat� dijaka���yo diso disa� �enti nekarukkhavividhavikatiphalam�harantiyo m�ya� ku�lo saku�o khud�ya parilamitth�ta atha khalu bho t� dijaka���yo ta� ku�la� saku�a� �r�meneva �r�ma� uyy�neneva uyy�na� naditittheneva nidatittha� pabbatasikhareneva pabbatasikhara� ambavaneneva ambavana� jambuvaneneva jambuvana� labujavaneneva labujavana� n��ikerasa�c�riyeneva n��ikerasa�c�riya� khippameva abhisambhonti ratatth�ya. Atha khalu bho ku�lo saku�o t�hi dijaka���hi divasa� paribbu�ho eva� apas�deti, nassatha tumbhe vasaliyo vinassatha tumbhe vasaliyo coriyo dhuttiyo asatiyo lahucitat�yo katassa appatik�rik�yo anilo viya yena k�ma�gam�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a�sitv� - machasa�, sy� 2. �enati- machasa� 3. Parit�pesiti - vi machasa�, sy� 4. Tathal�y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2] [\x 38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eva khalu bho himavato pabbatar�jassa puratthimadis�bhage susukhumasunipu�agirippabhav� haritupayantiyo uppalakumudapadumanalinasatapananasogandhikamand�lavasampativir��hasuvigandhama- nu��a-p�vakappadese kuravaka1mucalindaketakavetasava�ajulapunn�gavakulatilakapiyakahasanasalas��a-la- campak�sokan�garukkhatiri�abhujapata taloddacandanoghavane, k�ga�upadamakapiya�gudevad�rukaco-cagaha�ekakudhaku�ajaa�kolakacci- k�raka�ika��ak�raka�avera kora�akoviraki�sukayodhinavamallikamana�ga�amanavajjabha�isurucirabhagi- nim�l�dim�lyadhare j�tisumanamadhugandhikadhanuk�rit��isatagarausirako��hakacchavitate, atimuttakasa�kusumitalat�vitatapatima�itappadese ha�sapilavak�d�mbak�ra�a�av�bhinadite, vijj�dharasiddhasama�at�pasaga�dhivatthe varadevayakkharakkhasad�navagandhabbakintaramahorag�nuci��appadese evar�pe khalu bho ramme vanasa�e pu��amukho n�ma phussakokilo pa�ivasati ativiya madhuragiro vilasitanayanamattak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eva khalu bho pu��amukhassa phussakokilassa a��hu��h�ni itthisat�ni paric�rik� dijaka���yo. Atha khalu bho dve dijaka���yo ka��ha� mukhena isitv� ta� pu��amukha�phussakokila� majjhe nisid�petv� u��eniti, m� na� pu��amukha� phussakakokila� addh�napariy�yapathe kilamatho ubbahetth�ni. Pa��asa dijaka���yo he��hato ye��hato �enti, sac�ya� pu��amukho phussakokilo �san� paripatissati maya� ta� pakkhehi pa�iggahess�m�ti. Pa���ya dija ka���yo upar�pari �enti, m� na� pu��amukha� phussakokila� �tapo parit�piti. Pa��asa dijaka���yo ubhato passena �enti, m� na� pu��amukha� phussakokila� s�ta� v� u�ha� v� ti�a� v� rajo v� v�to v� uss�vo v� upapphusiti. Pa��asa dijaka���yo purato purato �enti, m� na� pu��amukha� phussakokila� gop�lak� v� pasup�lak� v� ti�ah�rak� v� ka��hah�rak� v� vanakammik� v� ka��hena v� ka�hal�ya v� p��ih�rak� v� ka��hah�rak� v� vanakammik� v� ka��hena v� ka�hal� v� p��in� v� (p�s��ena v�) le�a�un� v� da�ena v� satthena v� sakkhar�hi v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ur�vak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4] [\x 38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�ra� ada�su. M�ya� pu��amukho phussakokilo gacchehi v� lat�hi v� rukkhehi v� s�kh�hi v� thambhehi v� p�s��ehi v� balavantehi v� pakkhihi sa�g�mes�ti. Pa��asa dijaka���yo pacchato pacchato �enti, sa�h�hi sakhil�hi ma�ajuhi madhur�hi v�c�hi samud�carantiyo, m�ya� pu��amukho phussakokila� �sane pariyukka�hiti. Pa��asa dijaka���yo disodisa� �enti, nekarukkhavividhavikatiphalamarahantiyo m�ya� pu��amukho phussakokilo khud�ya parikilamitth�ti. Atha khalu bho ta� t� dijaka���yo ta� pu��amukha� phussakokila� �r�meneva ar�ma� uyy�neneva uyy�na� naditittheneva pabbatasikhareneva pabbatasikhara� ambavaneneva ambavana jambuvanaiva jambuvana� labujavaneneva lakhujavana� k��ikerasa�c�riyeneva n��ikerasa�c�riya� khippameva abhisambhonti atathoya. Atha khalu bho pu��amukho phussakokilo t�hi dijaka���hi divasa� paribbu�ho eva� pasa�sati s�dhu s�dhu bhaginiyo etha kho bhaginiyo tumbh�ka� patir�pa� kuladhit�na� ya� tumbhe bhatt�ra� paricareyy�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alu bho pu��amukho phussakokile yena ku�lo saku�o tenupasa�kami. Addasa�su kho ku�lassa saku�assa paric�rik� dijaka���yo ta� pu��amukha� phussakokila�duratova �gacchanta�, disv�na yena pu��amukho phussakokilo tenupasa�kami�su. Upasa�kamitv� ta� pu��amukha� phussakokila� etadavocu�. Aya� sammapu��amukha, ku�lo saku�o ativiya pharuso atitiviyapharusav�co appevan�ma tvampi �gamma piyav�ca� labheyy�m�ti. Appevan�ma bhaginiyoti vatv� yena ku�losaku�o tenupasa�kami, upasa�kamitv� ku�lena saku�ena saddhi� pa�isammoditv� ekamanta� nis�di. Ekamanta� nisinno kho pu��amukho phussakokilo ta� khu�la� saku�a� etadavoca: kissa tva� smama ku�la, itthina� suj�t�na� kuladhit�na� smam� pa�ipann�na� micch� pa�ipantosi. Aman�pabh��inampi kira samma ku�la, itthina� man�pabh��in� bhavitabba� kima�ga� pana man�pabh��inanti. Eva� apas�desi. Tassa tva� samma jamma vasala, vinassa tva� smama jamma vasala konu tay� viyatto j�y�jinen�ti. Eva� apas�dito ca pana pu��amukho phussakokilo tato heva pa�iniv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6] [\x 38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alu bho pu��amukhassa phussakokilassa aparena samayena na cirasseva (accayena) kharo �b�dho uppajja, lohitapakkhandik� b��h� vedan� vattanti m�ra�antik�. Atha khalu bho pu��amukhassa, phussakokilassa paric�rik�na� dijaka���na� etadahosi. �b�dhiko kho aya� pu��amukho phussakokilo appevan�ma imambh� �b�dh� vu��habheyy�ti. Ta� ekaka� adutiya� oh�ya yena ku�lo saku�o tenupasa�kami�su. Addas� kho ku�lo saku�o t� dijaka���yo duratova �gacchantiyo, dinv�na t� dijaka���yo etadavo: kaha� pana tumbha� vasaliyo bhatt�ni. �b�dhiko kho samma ku�la pu��amukho phusasakokilo, appevan�ma tambh� �b�dh� vu��haheyy�ti. Eva� vutte ku�lo saku�o t� dijaka���yo eva� apas�desi. Nassatha tumbhe vasaliyo, vinassatha tumebha vasaliyo, coriyo dhuttiyo asatiyo lahuvitat�yo katassa apa�ik�rik�yo anilo viya yena k�ma�gam�yoti. Vatv� yena pu��amukho phussakokilo tenupasa�kami upasa�kamitv� ta pu��amukha� phussakokila� etadavoca: ha� samma pu��amukh�ti, ha� samma ku�l�ti, atha khalu bho ku�lo saku�o ta� pu��amukha� phussakokila� pakkhehi ca mukhatu�ena ca pariggahetv� vu��h�petv� n�n�bhesajj�ni p�y�pesi. Atha khalu bho pu��amukhassa phussakokilassa so ab�dho pa�ippassambh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alu bho ku�lo saku�o ta� pu��amukha� phussakokila� gil�n� vu��hita� aciravu��ita� gela��� etadavoca. Di��h� m�ya samm� pu��amukha kanh� dve1pitik�pa�capatik�ya cha��he purise citta� pa�ibaddhantiy� yadida� kavandhe pi�hasappiyabhiti. Bhavati ca panu2ttarettha v�k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24] [\q 42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114. Pathajjuno nakulo bhimas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udhi��hilo saha3- devoca r�j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 pati4- pa�camaticca n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�si khujjav�manakena p�p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�h� may� samma pu��amukha saccata5- p�vi n�ma sama�i sus�na majjhe vasanti catutthabhatta� pari�mayam�n� tul�puttakena6- p�pa mak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a�h� - devi - machasa� 5. Saccak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unu - machasa� 6. Sur�dhuttakena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iha -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�dhuttakena - s�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atik� -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8] [\x 38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�h� may� samm� pu��amukha k�k�ti n�ma dev� samuddamajjhe vasanti bhariy� venateyyassa na�akuverena p�pamak�si. Di��h� may� samma pu��amukha kuru�gadevi n�ma lomasundari e�akam�raka� k�mayam�n� cha�a�gakum�radhananetav�sin� p�pamak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15. Eva� heta� may� ��ta� brahmadattassa m�t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h�ya kosalar�ja� pa�c�laca�ena p�pamak�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16. Et� ca a��� ca aka�su p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m�ha� itthina� na visasase nappasa�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undhar� itar�tar� pati��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sah� aphandan� akup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itthiyo t�yo na vissase n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25] [\q 42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117. Siho yath� lohitama�sabhoj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�amigo pa�cahattho2- suruddo,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yha kh�di parahi�sane 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itthiyo tayo na visasa n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halu bho samma pu��amukha vesiyo n�riyo gamaniyo, nahet�va bandhakiyo n�ma vadhik�yo n�ma etayo, yadida� vesiyo n�riyo gamaniyoti. Cor� viya ve�ikat� madir�4viya diddh� v��ij� viya v�c�santhutiyo issasi�gamiva viparivatt�yo uragamiva dujivh�yo sobbamiva pa�icchant� p�t�lamiva duppur� rakkhasi viya duttos� yamovekantab�riye sikhiriva sabbabhakkh� nadiriva sabbav�hini anilo viya yena k�ma�ar� neruviya avisesakar� visarukkho viya niccaphalit�yoti. Bhavati ca panuttarettha v�k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Jaggati - machasa� 2. Pa��vudho - machasa� 3. Suruddho - s�mu 4. Madir�va di��h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0] [\x 39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18. Yath� coro yath� diddho1- v��ijova vikatth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asi�gamiv�va���2- dujivh� urago yath�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19. Sobbhamiva pa�icchant� p�t�pamiva duppu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kkhasi viya duttos� yamovekantah�r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s�khi nadi v�ho 7anilo k�mac�rav�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20. Neruva avises� ca visarukkho viya niccaphal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sayanti ghare bhoga� ratan�nantakaritthi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im�ni samma pu��amukha y�ni parakule na v�setabb�ni. Go�a� dhenu� y�na� bhariya�, catt�ri et�ni pa�ito y�ni ghar� na vippav�s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33] [\q 43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121. Go�a� dhenu�ca y�n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riya� ��tikule na v�sa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�ajanti5- ratha� ay�n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v�hena hananti pu�g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hena hananti vacch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riy� ��tikulesu dussat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 im�ni samma pu��amukha y�ni vatthuni kicce j�te anatth�car�ni bha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22. Agu�a� dhanu ��tikule ca bhar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ra� n�v� akkhabhagga�ca y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e mitto p�pasah�yako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eca j�te anatthac�rini bhavanti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hi khalu samma pu��amukha �h�nehi itthi s�mika� avaj�n�ti: da�iddat� �turat� ji��at� sur�so�a�at� muddhat� pamatatat� sabbakiccesu anuvatatit� sabbadhanamanuppad�nena, imehi khalu samma pu��amukha aa��ahi �h�nehi itthi s�mika� avaj�n�ti. Bhavati ca panuttarettha v�k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��ho - machasa� du��ho - sy� 2. Parivatt�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Viya - machasa� 4. K�map�rav� - vi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Bha�ajanti - machasa� 6. Anatthacar�ni - vi machasa� 7aya� g�th�p�de maramma potthakesu nad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2] [\x 39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23. Da�idda� �tura�c�pi ji��a� sur�so�a�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atta� muddhapatta�ca ratta�1- kiccesu h�p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k�mappad�nena avaj�nanti s�mik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ahi khalu samma pu��amukha �h�nehi itthi padosam�harati. �r�magamanasil� ca hoti uyy�nagamanas�l� ca hoti nadititthagamanasil� ca hoti ��tikulagamanas�l� ca hoti parakulagamanasil� ca hoti �d�sadussama�dhan�nuyogamanuyuttas�l� ca hoti majjap�yini cahoti nillokanasil� ca hoti padv�ra��h�yini2- ca hoti. Imehi khalu samma pu��amukha navahi �h�nehi itthi padosam�haratiti. Bhavati ca panuttarettha v�k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24. �r�masil� ca uyy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di ��tiparakul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sama�anamanuyutt�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citthi majjap�yi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25. Y� ca nillokanasi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4- ca padv�ra��h�yi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ahetehi �h�neh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osam�harantitthi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lis�ya khalu samma pu��amukha �h�nehi itthi purisa� acc�vadati5vijambhati vinamati vil�sati vilikhati vilajjati nakhena nakha� gha��eti p�dena p�da� akkamati ka��hena pa�havi� likhati6- d�raka� ulla�gheti ola�gh�peti k��ati k�peti cumbati cumb�peti bhu�jati bhu�aj�peti dadati �y�cati katamanukaroti ucca� �asati nica� bh�sati avivicca� bh�sati vivicca� bh�sati naccena gitena v�ditena roditena7- vilasitena vibhusitena jagghati pekkhati ka�i� c�leti guyhabha�aka� sa�c�leti �ru� vicarati �ru� pidahati thana� dasseti kaccha� dasseti n�bhi� dasesti akkhi� nikha�ati hamuka� ukkhipati o��ha� palikhati jivha� nill�leti dussa� mu�cati dussa� pa�ibandati sirasa� ma�cati sirasa� bandhati imehi khala samma pu��amukha catt�´s�ya �h�nehi itthi purisa� acc�vad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bba� - machasa�, datta� - sy� 2. Santh�ra - machasa� 3. �d�sa dussama�a�a - machasa� 4. Y�va sac�ra - machasa� 5. Acc�carat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Vilekhati - vi machasa� 7. Rodanen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4] [\x 39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vis�ya khalu samma pu��amukha �h�nahi itthi padu��h� veditabb� bhavati. S�mikassa pav�sa� va��eti pavuttha�1- na sarati �gata� n�bhinandati ava��a� tassa bha�ati va��a� tassa na bhanati anattha� tassa carati attha� tassa na carati akicca� tassa karoti kicaca� tassa na karotiparidahitv� sayati parammukhi nipajjati par�vantakaj�t�2- kho pana hoti ku�kumiyaj�t� d�gha� asassati3- dukkha� vedayati ucc�rapass�va� abhi�ha� gacchati viloma� �carati parapurisasadda� sutv� ka��asotavivaramodahati nihatabhog� kho pana hoti pa�ivisasakehi santhava� karoti nikkhantap�d� kho pana hoti visikh�nuc�rini atic�rini kho pana hoti s�mike ag�rav� padu��hamanasa�kapp� abhi�ha� dv�re ti��hati kacch�ni a�g�ni than�ni dasseti disodi� gantv� pekkhati. Imehi khalu samma pu��amukha pa�cavis�ya �h�nehi itthi padu��h� veditabb� bhav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ati ca panuttarettha v�k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34] [\q 43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126. Pav�samassa va��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a� n�nusocati,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 pati� �gata� n�bhinan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nt�rava��a� na kad�ci bh�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 padu��h�ya bhavanti lak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27. Anattha� tassa carati asa��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a�ca h�peti akiccak�ri�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dahitv� sayati parammuk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 padu��h�ya bhavanti lakkh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35] [\q 43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128. Par�vattaj�t�5- ca bhavati ku�ku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ha�ca assasati dukkhavedi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c�rapass�vambhi�hagacc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 padu��h�ya bhavanti lakkh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129. Vilomav�carati akiccak�ri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a� nis�meti parassa bh�s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abhog� ca karoti santhava�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 padu��h�ya bhavanti lakkh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vu� nisarati - machasa� 2. Parivattakaj�t� - vi machasa� s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ss�sati - vi machasa�, sy� 4. Gata� tassa nasovati - vi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arivattaj�t� - vi machasa�, sy� 6. Sandhava� -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6] [\x 3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30. Kicchena laddha� kasiren�bhata�1- dh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tta� vin�seti dukekhana sambh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vissakehi ca karoti satth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 padu��h�ya bavanti lak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31. Nikkhantap�di visikh�nuc�r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ca� sa s�mimbhi padu��ham�na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c�ri�i hoti tatheva2- g�r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 padu��h� bhavanti lakkh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132. Abhikkha�a� ti��hati dv�ram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�ni kacch�ni ca dassay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disa� pekkhati bhantavi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 padu��h�ya bavanti lak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33. Sabb� nadi va�kagati 3- sabbe ka��hamay� v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itthiyo kare p�pa� labham�ne40 niv�t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34. Sace labhetha kha�a� v� rabo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v�taka� c�pi labhetha t�di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�va itthi kareyyu5- no p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� alattha pi�hasappin�pi saddh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35. Nar�nam�r�makar�su n�ri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itthiyo na ramanti ag�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t�disa� macca� cajitv� bhar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� disv� purisa� pi�hasapp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40] [\q 44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36. Ya� ve disav� ka�ar�kintar�na�7 sabbitthiyo na ramanti ag�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t�disa� macca� cachitv� bhar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� disv� purisa� p��hasapp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44] [\q 44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137. Khakassa ca p�v�rikassa8- r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antak�m�nugatassa bhar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�cari baddhavas�nugassa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 v�pi itthi n�ticare tada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sir� bhata� - vi, machasa� 2. Apeta - vi machasa� 3. Va�kanadi - machasa� va�kagat� - vi 4. Labham�n� - vi 5. Kayiru� - machasa� 6. Cesisu� - vi sy� cesiy� - machasa� 7. Kintara - machasa�, sy� 8. B�varikassa -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An�cariya��havas�nuvakass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8] [\x 39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138. Pi�giy�ni sabbalokissa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��o piy� brahmadantassa bhar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�cari baddhavas�nug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v�pi s� n�jjhag� k�mak�mi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39. Khudd�na�1- lahucitt�na� akata��una dubhina�,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devasatto puriso thina� saddh�tumara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45] [\q 44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140. Na t� paj�nanti kata� na kicc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m�tara� pitara� bh�tara� 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iy� samatikkantadham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sseva cittassa vasa� va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41. Cir�nuvutthampi piya� man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kampaka� p��asamampi santa�,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su4- kiccesu ca na� jah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na� itth�na� nana vissas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42. Thina� hi citta� yath� v�ta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tappakanta� yath� rukkhach�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�vala� hadaya� itthiy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assa nemi viya parivat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43. Yad� t� passanti samekkam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eyyar�pa� purisassa vit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h�hi v�c�hi nayanti me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bojak� jalajeneva as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44. Yad� na passanti samekkam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eyyar�pa� purisassa vit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nato ta� parivajjayan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�o nadip�ragatova kulla�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45. Silesupam� sikhiriva sabbabhakk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kkham�y� nidiriva sighaso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anti bhet� piyamappiy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v� yath� orakula� para�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Luddan� - machasa� 2. Dubbhina� - vi machasa�, sy� 3. Sahantu� -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v�su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0] [\x 40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46. Na t� ekassa na �hinna� �pa�ova pas�r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t� mayhanti ma��eyya v�ta� j�lena b�dhaye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46] [\q 44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47. Yath� nadi ca pattho ca p�n�g�ra� sabh� pap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lokitthiyo n�ma vel� t�sa� na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48. Ghat�sanasam�het� ka�hasappasir�pa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vo bahi ti�asseva omasanti vara� v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49. Ghat�sana� ku�ajara� ka�hasap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ddh�bhisinta� pamad� ca sabb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 n�ro niccayatto bhaje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bhave dubbidu saccabh�vo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50. N�ccantava��3- na bahuna k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dakkhi� pamad� sevitabb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parassa bhariy� na dhanassa he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itthiyo pa�ca na sevi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alu bho �nando gijjhar�j� ku�lassa saku�assa �dimajjhakath�pariyos�na� viditv� t�ya� vol�ya� im� g�th�yo abh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48] [\q 44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1. Pu��ampi cema� pa�havi� dhan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jjatthiy� puriso sammat�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h� kha�a� atima��eyya ta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sa� vasa� asatina� na gac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52. U��h�haka�cepi alinavut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�rabhatt�ra� piya� man�p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su kiccesu ca na� jah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hi itthina� na vissas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53. Na vissase icchati manti p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vissase rodati me sak�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anti het� piyamappiy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v� yath� orakula� para�ca�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andhaye - machasa�, sy� 2. Sabbabh�vo - machasa� 3. Naccant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�divajjhag�th� - vi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2] [\x 40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4. Na vissase s�khupur��asanth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vissase mittapur��aco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vissase r�j�1- sakh� mam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vissase itthi dasannam�t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55. Na vissase r�makar�su n�ri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antasil�su asasa��at�s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ntapem�nugatassa bhar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vissase titthasam� hi n�r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56. Haneyyu2- chindeyyumpi chedayeyy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hampi chetv� rudhira� pibeyy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 dinak�m�su asa��at�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a� kare ga�gatitthupam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7. Mus� t�sa� yath� sacca� sacca� t�sa�3- yath� mu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vo bahi ti�asseva omasanti vara� v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8. Gatenet� palobhenti pekkhitena4- mihit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opi dunnivatthena ma�ajun� bha�iten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9. Coriyo ka�hin�5- bhet� v� ca lapasakkha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� ki�ci na j�nanti ya� manussesu va�c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60. As� lokitthiyo n�ma vel� t�sa� na vij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ratt� ca pagabbh� ca6- sikhi sabbaghaso yat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61. Natthitthina� piyo n�ma appiyopi7- na vij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anti het� piyamappiya�ca n�v� yath� orakula�par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49] [\q 44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62. Natthitthina� piyo n�ma appiyopi na vij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natt� pativellanti8- lat�va dumaniss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63. Hatthibandha� assabandha� gopurisa�ca ca�la�, 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va��haka� pupphacha��aka� sadhanamanupatanti n�r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�j�na� - machasa� 2. Haneyyu� - machasa� 3. Bh�s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akkhitenambhitenava - sy� 5. Kathin� - machasa� 6. Pagabb�v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Apiyopi - machasa� 8. Dhanatt�pa�ivellanti - machasa� 9. Ma�al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4] [\x 40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64. Kulaputtampi jahanti aki�cana� chavakasamasadisamp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gacchanti anupatanti dhanahetu hi n�ri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alu bho n�rado devabr�hma�o �nandassa gijjhar�jassa �dimajjhakath�1pariyos�na� viditv� t�ya� vel�ya� im� g�th�yo abh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50] [\q 45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165. Catt�ro me na purenti te me su�tha bh�sato,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ddo br�hma�o r�j� itthi c�pi dijamp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66. Sarit� s�gara� yanti y� k�ci pa�hivi�sit�,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 samudda� na purenti �natt�4- hi na pu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67. Br�hma�o ca adhiy�na vedamakkh�napa�c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yyopi sutamiccheyya �natt� hi na pu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68. R�j� ca pa�havi�5- sabba� sasamudda� sapabb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jjh�vasa�6- vijinitv� anantaratanoc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ra� samudda� pattheti �natt� hi na pur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69. Evamek�ya itthiy� a��ha��ha patino s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� ca balavant� ca sabbak�maras�h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reyya navame chanda� �natt� hi na pu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70. Sabbitthiyo sikhiriva sabbabhakk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itthiyo nadiriva sabbav�hini, 7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itthiyo ka�ak�na� va s�k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abitthiyo dhanahetu va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71. V�ta�ca j�lena n�ro par�m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i�ciy� s�garamekap��i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na hatthena haneyya gho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sabbabh�va� pamad�su ossaj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72. Corina� bahubuddhina� y�su sacca� sudullab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a� bh�ve dur�j�no macchassevodake ga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dimajjhag�th� - vi machasa� 2. Su�tha mama bh�sato - machasa� 3. Pathavissit�- machasa� 4. Onatt� - sy� 5. Pathavi� - machasa� 6. Ajjh�vase -s�mu 7. V�bh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51] [\q 45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6] [\x 40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73. Anal� mudusambh�s� duppur� t� nadisa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anti na� viditv�na �rak� parivajj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74. �va��ani mah�m�y� brahmacariyavikop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anti na� viditv�na �rak� parivajj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75. Ya�cet�1- upasevanti chandas� v� dhanena 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avodova sa�a�h�na� khippa� anudahanti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alu bho ku�lo saku�o n�radassa devabr�hma�assa �dimajjha2-kath�pariyos�na�va viditv� t�ya� vel�ya� im� g�th�yo abh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52] [\q 45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176. Sallape nisita3- baggap��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to api pis�cadosi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ggatejauragampi �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ek�ya pamad�ya n�la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77. Lokacittamathan� hi n�ri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cagitabha�itambhit�vud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dhayanti anupa��hitassa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pa4- rakkhasiga�va v��ij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78. Natthi t�sa� vinayo na sa�v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jama�sanirat� asa��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gilanti purisassa p�bh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gareva kara� timi�galo5</w:t>
      </w:r>
    </w:p>
    <w:p>
      <w:pPr>
        <w:pStyle w:val="PreformattedText"/>
        <w:bidi w:val="0"/>
        <w:spacing w:before="0" w:after="0"/>
        <w:jc w:val="left"/>
        <w:rPr/>
      </w:pPr>
      <w:r>
        <w:rPr/>
        <w:t>4179. Pa�cak�ma gu�as�tagoc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hat� aniyat� asa��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saranti pamad� pam�d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�atoyavatiya�va �pag�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80. Ya� nara� uparamanti7- n�ri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das�va ratiy� dhanena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tavedasadisampi t�di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dosavatiyo8- �ahanti9- 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a�et� - machasa� 2. G�th� - vi machasa�, sy� 3. Nisit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Dipe - vi machasa�, sy� 5. Timi�agayo - machasa� 6. �pak� - simu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Pal�penti - machasa� upalapenti - vi sy� 8. Vadhiyo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Dahanti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8] [\x 40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181. A��ha� �atv� purisa� mahaddh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aranti sadhan� sahant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acitta� ative�hayanti 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a� m�luvalat�va k�n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82. T� upenti vividhena chand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ravimbamukhiyo la�k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asanti pahasanti n�r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barova satam�yakovi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53] [\q 45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183. R�tar�pama�imuttabhu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at� patikulesu n�r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kkhit� ativaranti s�m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nava�va hadayantarassita�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84. Tejav�pi hi naro vicakkh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ato bahujanassa puj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rina� vasagato na bh�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hun� upagatova2- candi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85. Ya� kareyya kupito diso di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��havitto vasam�gata� 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bhiyyo vyasana� nigacc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rina� vasagato apekkh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86. Kesalunanakhachintatajj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dap��ikasada�at��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ameva upagat� hi n�ri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 ramanti ku�apeva makkh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87. T� kulesu visikhantaresu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adh�ninigamesu3- v� pu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�ita� namucip�sav�kara�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m� parivajjaye5- sukhatthi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hadayantadassit� - machasa� bhadayantaranissit� - sy� upa�atova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�ja��h�ni - machasa� 3. R�ja��h�ni - machasa� 4. V�kura� - machasa� v�gura� sy� 5. Parivajje - s�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0] [\x 41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188. Ossajitva1- kusala� tapogu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anariyacarit�nim�car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t�hi niraya� nimissati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dag�mi va�iya� va v��ij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89. So idha garahito paratth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mati upagato3- sakammu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chati aniyato gal�g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��hagadrabharatova uppat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90. So upeti niraya� pat�p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isimbalivana�ca �yasa�4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asitv� tiracch�nayoniya�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tar�javisaya� na mu�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91. Dibbakhi��aratiyo na nand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avatticarita�ca m�n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sayanti pamad� pam�din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ti�ca pa�ip�dayanti 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54] [\q 45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192. Dibbakhi��aratiyo na dull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avatticarita�ca m�n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��a6-vambhanilay� ca acch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caranti pamad�hanatth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93. K�madh�tusamatikkam� g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dh�tuy�7- bhavo na dullab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tar�gavisayupapatti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caranti pamad�hanatth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94. Sabbadukkhasamatikkama� si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anta� acalita� asa�kh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utehi suvihi na dullab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caranti pamad�hanatth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56] [\q 45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95. Ku�lo ha� tad� �si� udiyi phussakokil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ando gijjhar�j�si s�riputto ca n�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s� buddhaparis� eva� dh�retha j�tak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u�l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sajitv� - machasa� 2. Nayissati - machasa� 3. Upahat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M�yasa - sima 5. Yoniy� - machasa� yoniye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uva�a�a - machasa� 7. Rupadh�tubh�vo - machasa� r�padh�tusambhavo -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2] [\x 41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Mah�sutasomaj�t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60] [\q 46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196. Kasm� tuva� rasaka edis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osi kammani sud�ru�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�si itthi purise ca mu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sassa hetu adu1- dhanassa k�r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97. Na antahetu na dhanassa k�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puttad�rassa sah�ya��t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tt� ca me bhagav� bh�mip�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kh�dati ma�sa� bhadante edi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61] [\q 46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198. Sace tuva� bhatturatthe pay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osi kamm�ni sud�ru�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o ca antepura� p�pu�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peyy�si me r�jino sammukhe 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99. Tath� kariss�mi aha� bha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eva tva� bh�sasi k��ahatt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to va antepara� p�pu�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kkh�mi te r�jino sammukhe 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00. Tato raty� vivasane suriyassuggamana� p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�o rasakam�d�ya r�j�na� upasa�ka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a�kamitv� r�j�na� ida� vacanamabr�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01. Sacca� kira mah�raja rasako pesito t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�ti2- itthi purise tuva� ma�s�ni kh�d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62] [\q 46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02. Evameva� tath� k��a rasako pesito m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ma attha� karontassa kimeta� paribh�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64] [\q 46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03. �nando sabbamacch�na� kh�ditv� rasagiddhi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kkhi�ya paris�ya att�na� kh�diy� m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04. Eva� pamatto rasag�rave 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o yadi �yati� n�vabu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hamma putto caji3- ��take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vattiya att�nameva kh�d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du - machasa� 2. Bhanti - machasa� 3. Vajitv� -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4] [\x 4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05. Ida� te sutv�na vihetu ch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bhakkhasi r�ja manussama�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 tva� ima� kevala� v�rij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pad�dhipa su��amak�si ra��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65] [\q 46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06. Suj�to n�ma n�mena oraso tassa atraj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mbupesi� aladdh�na mato so tassa sa�kh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07. Evameva aha� k��a bhutv� bhakkha� rasuttat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ddh� m�nusa� ma�sa� ma��e hess�mi j�v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67] [\q 46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08. M��ava abhir�posi kule j�tosi sotthi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va� arahasi t�ta abhakkha� bhakkhayet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09. Ras�nama��atara� eta� yasm�1- tva� niv�ra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ha� tattha gamiss�mi yattha lacch�mi edi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10. So v�ha� nippatiss�mi na te vacch�mi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me dassanena tva� n�bhinandasi brahma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68] [\q 46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11. Addh� a��epi d�y�de sutte lacch�ma m��av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a�ca jamma vinassassu yattha patta� na ta� su�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12. Evameva tuva� r�ja dipadinda su�ohi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bb�jassanti ta� ra��h� so�a� m��avaka� y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13. Suj�to n�ma n�mena bh�vitatt�na s�v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ara� k�mayantova na so bhu�achi na so pi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14. Kusagge udakam�d�ya samudde udaka� m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m�nusak� k�m� dibbak�m�na santi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15. Evameva aha� k��a bhutv� bhakkha� rasuttat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ddh� m�nusa� ma�sa� ma��e hess�mi j�v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69] [\q 46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16. Yath�pi te dhatara��h� ha�s� veh�saya� ga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utti2- paribhogena sabbe abbhatthata� 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asm� - machasa� 2. Abhutta - machasa�, ayutta -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6] [\x 41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17. Evameva tuva� r�ja dipadinda su�ohi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kkha� r�ja bhakkhesi tasm� pabb�jayanti 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75] [\q 47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218. Ti��h�hiti may� mutet� so tva� gacchasi pamamukho, 1-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ito tva� �hitomhiti lapasi brahmac�r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te sama�a ayutta� asi�ca me ma��asi ka�kapan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19. �hitohamasmi sadhammesu2- r�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n�magotta� parivattay�m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a�ca loke a��hita� vada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�yika� nerayika� ito cu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20. Sace tuva� sadadhasi r�ja suta� ga�h�hi khatti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ya��a� yajitv�na eva� sagga� gami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76] [\q 47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221. Kasmi� nu ra��he tava j�tabh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ena atthena idh�nupat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h�hi me br�hma�a etamat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macchasi demi tayajja patt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22. G�th� catasso dhara�imabhiss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ambhiratth� varas�gar�pa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veva atth�ya idh�gatos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ohi g�th� paramatthasa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78] [\q 47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223. Na ve rudanti matimanto sap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ussut� ye bahu�h�nacitt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a� hi eta� parama� nar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pa�it� sokanud� bha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79] [\q 47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224. Att�na� ��ti uda puttad�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��a� dhana� r�jata� j�tar�p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onu tva� sutasom�nuta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avyase��ha vacana� su�oma te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25. Nev�hamatt�namanutthun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puttad�ra� na dhana� na ra��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a�ca dhammo carito pur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sa�gara� br�hma�ass�nutap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�mukho - machasa� 2. Saddhammesu - machasa� 3. Met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8] [\x 41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226. Kato may� sa��g�ro brahma�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��he sake issariye �hita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sa�g�ra� br�hma�assappad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�nurakkhi punar�vajis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27. Nev�hameta� abhisaddah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� naro maccumukh� pamut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ttahattha� punar�vaj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ravyase��ha nahi ma� upe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80] [\q 48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228. Mutto tuva� poris�dassa hat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tv� saka� mandira� k�mak�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hurampiya� j�vita� laddha r�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to tuva� ehisi me sak�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29. Mata� vareyya parisuddhas�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i j�vita� garahito p�padham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hi ta� nara� t�yate1- duggati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�pi hetu alika� bha�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30. Sacepi v�to girim�vah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do ca suriy� ca cham�pateyy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�va najjo pa�isota�2- vajeyy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veha� r�ja mus� ba�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31. Nabha� phaleyya adadh� vis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vatteyya bh�tadhar� vasundha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uccayo neraa samulamup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vevaha� r�ja mus� bha�ey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81] [\q 48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232. Asi�ca satti�ca par�mas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pathampi te samma aha� karom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� pamutto ana�o bhav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�nurakkhi punar�vajis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233. Yo te kato a�garo br�hma�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��he ke issariye �hite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sa�gara� br�hma�assappad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�nurakkhi punar�vajis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�yati - machasa� 2. Pat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0] [\x 42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234. Yo te kato a�garo br�hma�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��he ke issariye �hite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sa�gara� br�hma�assappad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�nurakkhi punar�vajis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82] [\q 48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235. Mutto ca so poris�dassa hat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tv�na ta� br�hma�a� etadavo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�omi g�th�yo sat�rah�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me sut� assu hit�ya brah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83] [\q 48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36. Sakideva1- sutasoma sabbhi hoti sam�ga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 na� sa�gati p�leti n�sabbhi bahusa�g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37. Sabbireva sam�setha sabbhi kubbetha santhava�,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a� saddhammama���ya seyyo hoti na p�p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38. Jiranti ve r�jarath� suci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o sarirampi jara� upe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a�ca dhammo na jara� up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o bhave sabbhi paveda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39. Nabha�ca d�re pa�havi ca 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ra� samuddassa tad�hu d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bhave duratara� vad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a�ca dhamma�3- asata�ca r�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84] [\q 48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40. Sahassiyo4- im� g�th� na im� g�th� sat�ra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i tva� sahasas�ni khippa� ga�h�hi br�hma�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85] [\q 48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241. �sitiy� n�vutiy� ca g�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�rah� c�pi bhaveyyu g�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antameva sutasoma j�nahi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ssiyo6- n�ma kudhatthi7- 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42. Icch�mi voha� sutavuddhimat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o8- ca ma� sappuris� bhajeyy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� savantihi mahodadh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hi t�ta tapp�mi subh�sit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ki� - sy� 2. Sandhava� - machasa� 3. Dhammo - machasa� 4. S�nassiy� - machasa� 5. J�n�hi - machasa� 6. S�hassiy� - machasa� 7. K�atthi -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Sattot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2] [\x 42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243. Aggi yath� ti�aka��ha� �ahanto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appati s�garo v� nida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pi te pa�it� r�jase��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v�na tappanti sub�sit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86] [\q 48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244. Sakassa d�sassa yad� su�o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th�2- aha� atthavati janind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eva sakkacca nis�may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hi t�ta dhammesu mamatthi ti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45. Idanne ra��ha� sadhana� sayog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�yura� sabbak�mupapan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� k�mahetu paribh�sase3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ch�maha� poris�dassa4- k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46. Att�nurakkh�ya bhavanti h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th�robh� rathik� pattik�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�reh�5- ye ca dhanuggah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a� payu�aj�ma han�ma sat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87] [\q 48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247. Sudukkara� poris�do ak�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va� gahetv�na avissaji 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t�disa� pubbakicca� s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bbhe6- aha� tassa katha� janind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48. Vanditv� so pitara� m�tar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s�sitv� negama�ca bala�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av�di sacc�nurakkh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m�si so yena so poris�do7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88] [\q 48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249. Kato may� sa�garo br�hma�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��he sake issariye �hite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sa�gara� br�hma�assappad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�nurakkhi punar�gatos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jasasu ya��a� kh�da ma� poris�d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50. Na h�yate kh�ditu�8- mayha� pac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ak� aya� t�va sadhumik�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ddhumako pacita� s�dhu pak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mi g�th�yo sat�rah�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ahanto - machasa� 5. Ass�ruh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a� - machasa� 6. Dubbh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aribh�sasi - machasa� paribh�sate - vi 7. Yattha poris�d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oris�dassupatte - machasa� 8. Kh�dit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6] [\x 42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89] [\q 48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251. Adhammiko tva� poris�dak�si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��h� ca bha��ho udarassa het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�cim� abhivadanti g�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o adhammo ca kuhi� sam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52. Adhammikassa luddassa nicca� lohitap��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thi sacca� kuto dhammo ki� sutena kari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53. Yo ma�sabhetu migava� careyya yo v� hane purisa� attahet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bhopi te pecca sam� bhav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m� no2- adhammika� br�hi ma� tva�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54. Pa�ca pa�ca nakh� bhakkh� khattiyena paj�n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akkha�4- r�ja bhakkhesi tasm� adhammiko tu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90] [\q 49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255. Putto tuva� per�s�dassa hat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anv� saka� mandira� k�mak�m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ttahattha� punar�gat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hattadhamme5- kusalosi r�j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56. Ye khattadhamme kusal� bhav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yena te nerayik� bhav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aha� khattadhamma�5- pah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�nurakkhi punar�gatos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jassu ya��a� kh�da ma� poris�d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57. P�s�dav�s� pa�havigav�s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itthiyo k�sikacandana�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tahi� labhasi s�mit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ena ki� passasi �nisa�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91] [\q 49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258. Ye keci me atthi ras� pathavy�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a� tesa� s�dutara� ras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e �hit� sama�abr�hma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anti j�ti7- mara�assa p�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ur�s�da - machasa�, s�ya 2. Nu - machasa� 3. Ya� - machasa� 4. Abhakkha - machasa� 5. Khatya - machasa�, say� 6. Pathaby� - machasa� 7. J�ti� -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6] [\x 42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259. Mutto tuva� poris�dasasa hat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tv� saka� mandira� k�mak�m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ittah�ttha� punar�gato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� n�na te mara�abhaya� jan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nacitto casi1- saccav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60. Kat� me ka�ay�� anekaru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�� yi��h� ye vipul� passatt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odhito paralokassa m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e �hito ko mara�assa bh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92] [\q 49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261. Kat� me kaly�� anekar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�� yi��h� se vipul� pasatt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nutappa� paraloka� gamis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jassu ya��a� kh�da2- ma� poris�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62. Pit� ca m�t� ca upa��it� me dhammena me issariya� pasatt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odhito paralokassa m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e �hito ko mara�assa bh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63. Pit� ca m�t� ca upa��it� me dhammena me issariya� pasatt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nutappa� paralokassa gamis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jassu ya��a� kh�da ma� poris�d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64. ��t�su mittesu kat� me k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ena me issari� pasatt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odhito paralokassa m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e �hito ko mara�assa bhay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265. ��t�su mittesu kat�3- me k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ena me issari� pasatt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nutappa� paralokassa gamis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jassu ya��a� kh�da ma� poris�d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66. Dinna� me d�na� bahudh� bahunna�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appit� sama�abr�hma�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�dhito paralokasa m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e �hito ko mara�assa bha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si - machasa� 2. Ada - machasa� 3. Katupak�ro - machasa� 4. Bahun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8] [\x 42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267. Dinna� me d�na� bahudh� bahunna�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appit� sama�abr�hma�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nutappa� paralokassa gamis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jassu ya��a� kh�da ma� poris�d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93] [\q 49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268. Visa� paj�na� puriso ad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ivisa� jalita� uggatej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dh�pi tassa vipateyya1- satta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t�disa� sacc�di� ad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69. Sutv� dhamma� vij�nanti nar� kaly��ap�p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i g�th� su�itv�na dhamema me ramat�2- m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94] [\q 49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70. Sakideva sutaso3- sabbhi hoti sam�ga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na� sa�gati p�leti n�sabbhi bahu sa�ga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71. Sabbhireva sam�setha sabbhi kubbetha santhava�,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a� saddhammama���ya seyyo hoti na p�p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72. Jiranti ve r�jarath� suci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o sar�rampi jara� upe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a�ca dhammo na jara� up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o bhave sabbhi pavedaya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73. Naha�ca d�re pa�hav�5- va 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ra� samuddassa tad�hu d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have duratara� vad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a�ca dhamma� asata�ca r�j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74. G�th� im� atthavat� suvya�ajan�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h�sit� tuyha� janinda sut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andi citto sumano pat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i te samma vare d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95] [\q 49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275. Yo nattano mara�a� khujjhasi t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�hita� vinip�ta�ca sagg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ddho rase duccarite nivi�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 tva� vara� dassasi p�padhamma7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leyya - machasa� vipaleyya - sy� 2. Ramate - machasa�, sy� 3. Mah�r�ja- machasa�, sy� 4. Sandhava� - machasa� 5. Pathavi - machasa� 6. Bya�achana - machasa� 7. P�padhamm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0] [\x 43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276. Aha�ca ta� dehi varanti vajj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a�c�pi datv�na av�karey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i��hika� kalabhamima� viv�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pa�ito j�namupabbaj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77. Na ta� vara� arahati jantu d�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v�pi datv�na av�karey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assu samma avikamp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a� cajitv�napi dassame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78. Ariyassa ariye sameti sakkhi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assa pa����avat� same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yya ta� vassasata� aroga�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� var�na� pa�hama� var�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96] [\q 49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279. Ariyassa ariye sameti sakkhi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assa pa����avat� same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pi ma� vassasata� aro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� var�na� pa�hama� dad�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280. Ye khattiy�se idha bh�mip�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ddh�bhisitt� katan�madhey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t�dise bh�mipat� ad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� var�na� dutiya� var�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281. Ye khattiy�se idha bh�mip�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ddh�bhisitt� katan�madhey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t�dise bh�mipat� ad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� var�na� dutiya� dad�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97] [\q 49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282. Paresata� khattiy� te gah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�vut� assumukh� rudan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 te ra��ha pa�a�ip�day�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� var�na� tatiya� var�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283. Paresata� khattiy� te gah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�vut� assumukh� rudan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ena5- ra��hena pa�a�ip�day�mi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� var�na� tatiya� d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�khya� - machasa� 2. Arogya� - machasa� 3. Sa�khy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assasi - machasa� passeyya - sy� passeti - vi 5. Sake te ra��he -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2] [\x 4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84. Chiddante ra��ha� byadhita� bhay�h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hu nar� le�amanuppavi��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ssama�sa� viramehi r�j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� var�na� catuttha� var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98] [\q 49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285. Addh� hi so bhakkho mama� man�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ssa hetumhi vana� pavi��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ha� katha� etto up�ramey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� var�na� catuttha� varas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86. Na ce piya� meti janinda t�d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� nira�katv� piy�ni sevati, att�va soyyo param�va asey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bh� piy� ocitatthena pacc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99] [\q 49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87. Piya� me m�nusa� ma�sa� sutasoma vij�na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bhi1- sakko niv�retu� a��a� tuva� samma vara� varas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88. Yo ve piya� meti piy�nuka�khi2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� nira� katv� piy�ni sev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�va pitv�na visassa3- th�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eva so hoti dukhi4- para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89. Yo c�dha sa�kh�ya piy�ni h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cchenapi sevati ariyadhamma�5-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khitova p�tv�na yathosadh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eva so hoti sukh� para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90. Oh�yaha� pitara� m�tar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�pike6- k�magu�e ca pa�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ssa hetumbhi vana� pavi�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te vara� kinti maha� d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00] [\q 50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291. Na pa�it� dvigu�a� ahu v�k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appa�i���va bhavanti san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assu samma iti ma� av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cabravi tva� na hi te sam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92. Apu��al�bha� ayasa� akit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pa� bahu� duccarita� kile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ama�sassa kate7- up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te vara� kintimaha� dad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ahisakk� - machasa� 5. Aariyadhamme - vi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iy�nurakkhi - machasa�, sy� 6. Man�piye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Visamissa - vi machasa�, sy� 7. Bhavo -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Dukkhi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4] [\x 43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293. Na ta� vara� arahati jantu d�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v�pi datv�na av�karey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assu samma avikamp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a� cajitv�napi dassame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94. P��a� cajanti santo n�pi dham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appa�i��� ca bhavanti san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v� vara� khippamav�karo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na sampajja sur�jase��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01] [\q 50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295. Dhana� caje1- yo pana a�gahe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ga� caje j�vita� jakkham�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ga dhana� j�vita� c�pi sabb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je naro dhammamanussara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96. Yass� hi dhamma� puriso vij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cassa ka�kha� vinayanti san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hissa dipa�ca par�ya�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ena mitti� jarayetha2- pa�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02] [\q 50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297. Addh� hi so bhakakho mama�3- man�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ssa hetumbhi vana� pavi��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eva ma� y�casi etamat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pi te samma vara� d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03] [\q 50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298. Satth� ca me hosi sakh� ca m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canampi te samma aha� ak�s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vampi me samma karohi v�k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bhopi gantv�na pamocay�m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299. Satth� ca te homi sakh� ca tyamb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canampi me samma aha� ak�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mpi te samma karomi v�k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bhopi gantv�na pamocay�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00. Kamm�sap�dena vihe�hitattha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�vut� assumukh� rudan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j�tu dubbhetha imassa r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appa�i��a� me pa�issu�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ajedhana� a�gavarassahetu - vi machasa�, sy� 2. Jirayetha - machasa� 3. Mama - machasa� 4. Vihedhitambh�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6] [\x 43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01. Kamm�sap�dena vihe�hitamb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�vut� assumukh� rudan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j�tu dubbhetha imassa r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appa�i��ante pa�issu�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04] [\q 50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2. Yath� pit� v� athav�pi m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kampak� atthak�m� paj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eva vo hotu aya�ca r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mbhe ca vo hotha yatheva p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03. Yath� pit� v� athav�pi m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kampak� atthak�m� paj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eva no hotu aya�ca r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ampi bhess�ma yatheva p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04. Catuppada� saku�a�c�pi ma�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ehi randha� sukata� suni��h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ha�va indo paribhu�ajiy�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v� katheko ramasi ara�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05. [PTS Page 506] [\q 50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� khattiy� velali1- vil�kamajj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�kat� sampariv�rayit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a�va devesu pamodayi�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v� katheko ramasi ara�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06. Tambupadh�ne bahugo�akamb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imbhi sabbassayanambhi sa��ate,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anassa3- majjhambhi sukha� say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v� katheko ramasi ara�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07. P��issara� kumbhathuna� nisithe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opi ve nippurisampi tur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u� sugita�ca suv�dit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v� katheko ramasi ara�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08. Uyy�nasampanna� pahutam�lya�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�vir�pena6- pura� suram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hi n�gehi rathehupe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v� katheko ramasi ara��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alli - machasa� 2. Subhamabhisabbasasayanambhi sa�gate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eyyassa - machasa� 4. Niside - machasa� sy� 5. Bahutta -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Mig�jinupeta -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8] [\x 43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07] [\q 50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09. K��apakkhe yath� cando h�yateva suve su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�apakkhupamo r�ja asata� hoti sam�g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10. Yath� rasakam�gamma sudaka� puris�dh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�si� p�paka� kamma� yena gacch�mi duggat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11. Sukkapakkhe yath� cando va��hateva suve su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kapakkhupamo r�ja sata� hoti sam�g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12. Yath�ha� tava m�gamma sutasoma vij�na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h�mi kusala� kamma� yena gacch�mi suggat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08] [\q 50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313. Thale yath� v�ri janinda va��a�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ddha2- neyya� acira��hiti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pi ce hoti asata� sam�g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dadhaneyyo udaka� thale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14. Sare yath� v�ri jininda� va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a��hitika� naraviriya3- se��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pi ve hoti sata� sam�ga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15. Avy�yiko hoti sata� sam�g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mpi ti��heyya tatheva ho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hippa� hi veti asata� sam�g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sata� dhammo asabbhi �r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09] [\q 50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316. Na so r�j� yo5- ajeyya� jin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o sakh� yo sakh�ra� jin�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s� bhariy� y� patito vibh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e putt� ye6- na bharanti ji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17. Na s� sabh� yattha na santi s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o na te ye na bhananti dham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�ca dosa�ca pah�ya moh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� bha�antova bhananti sa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u��ha� - machasa� 2. Ananda - machasa� 3. Naravir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Cira��hitika - machasa� 5. R�j� naso yo - machasa� 6. Putt� - nate ye -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0] [\x 44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18. Na bh�sam�na�1- j�nanti missa� b�lehi pa�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sam�na�ca j�nanti desenta� amata� pad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19. Bh�saye jotaye dhamma� pagga�he isina� dhaj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h�sitaddhaj�2- isayo dhammo hi isina� dhaj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sutasomaj�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itinip�t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ukho pana ha�savaro ca m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h�bhojanino ca paro pav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u�ladij�dhipativabhay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asoma varuttama samhayan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�bh�sa - machasa� 2. Subh�si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